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2.jpeg" ContentType="image/jpeg"/>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56">
                <wp:simplePos x="0" y="0"/>
                <wp:positionH relativeFrom="column">
                  <wp:posOffset>-353060</wp:posOffset>
                </wp:positionH>
                <wp:positionV relativeFrom="page">
                  <wp:posOffset>1537335</wp:posOffset>
                </wp:positionV>
                <wp:extent cx="1746250" cy="8224520"/>
                <wp:effectExtent l="0" t="0" r="0" b="0"/>
                <wp:wrapNone/>
                <wp:docPr id="1" name="Frame1"/>
                <a:graphic xmlns:a="http://schemas.openxmlformats.org/drawingml/2006/main">
                  <a:graphicData uri="http://schemas.microsoft.com/office/word/2010/wordprocessingShape">
                    <wps:wsp>
                      <wps:cNvSpPr txBox="1"/>
                      <wps:spPr>
                        <a:xfrm>
                          <a:off x="0" y="0"/>
                          <a:ext cx="1746250" cy="822452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lang w:val="pt-BR"/>
                              </w:rPr>
                            </w:pPr>
                            <w:r>
                              <w:rPr>
                                <w:rFonts w:cs="Arial" w:ascii="Arial" w:hAnsi="Arial"/>
                                <w:b/>
                                <w:color w:val="33CCCC"/>
                                <w:sz w:val="18"/>
                                <w:szCs w:val="18"/>
                                <w:lang w:val="pt-BR"/>
                              </w:rPr>
                              <w:t>SR. LIC. ROBERTO GABRIEL DELGAD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t>SUBSECRETARIO DE AGRICULTUR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33CCCC"/>
                                <w:sz w:val="18"/>
                                <w:szCs w:val="18"/>
                                <w:lang w:val="pt-BR"/>
                              </w:rPr>
                              <w:t xml:space="preserve">SR. ING. AGR. </w:t>
                            </w:r>
                            <w:r>
                              <w:rPr>
                                <w:rFonts w:cs="Arial" w:ascii="Arial" w:hAnsi="Arial"/>
                                <w:b/>
                                <w:color w:val="33CCCC"/>
                                <w:sz w:val="18"/>
                                <w:szCs w:val="18"/>
                              </w:rPr>
                              <w:t>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47.6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SR. 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lang w:val="pt-BR"/>
                        </w:rPr>
                      </w:pPr>
                      <w:r>
                        <w:rPr>
                          <w:rFonts w:cs="Arial" w:ascii="Arial" w:hAnsi="Arial"/>
                          <w:b/>
                          <w:color w:val="33CCCC"/>
                          <w:sz w:val="18"/>
                          <w:szCs w:val="18"/>
                          <w:lang w:val="pt-BR"/>
                        </w:rPr>
                        <w:t>SR. LIC. ROBERTO GABRIEL DELGAD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t>SUBSECRETARIO DE AGRICULTUR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33CCCC"/>
                          <w:sz w:val="18"/>
                          <w:szCs w:val="18"/>
                          <w:lang w:val="pt-BR"/>
                        </w:rPr>
                        <w:t xml:space="preserve">SR. ING. AGR. </w:t>
                      </w:r>
                      <w:r>
                        <w:rPr>
                          <w:rFonts w:cs="Arial" w:ascii="Arial" w:hAnsi="Arial"/>
                          <w:b/>
                          <w:color w:val="33CCCC"/>
                          <w:sz w:val="18"/>
                          <w:szCs w:val="18"/>
                        </w:rPr>
                        <w:t>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I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SRA. 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59">
            <wp:simplePos x="0" y="0"/>
            <wp:positionH relativeFrom="column">
              <wp:posOffset>2030730</wp:posOffset>
            </wp:positionH>
            <wp:positionV relativeFrom="page">
              <wp:posOffset>1908175</wp:posOffset>
            </wp:positionV>
            <wp:extent cx="3547110" cy="2363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3547110" cy="236347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EDICIÓN QUINCENAL</w:t>
      </w:r>
    </w:p>
    <w:p>
      <w:pPr>
        <w:pStyle w:val="Normal"/>
        <w:tabs>
          <w:tab w:val="clear" w:pos="709"/>
          <w:tab w:val="center" w:pos="6084" w:leader="none"/>
        </w:tabs>
        <w:jc w:val="both"/>
        <w:rPr/>
      </w:pPr>
      <w:r>
        <w:rPr>
          <w:rFonts w:cs="Arial" w:ascii="Arial" w:hAnsi="Arial"/>
          <w:b/>
          <w:color w:val="800000"/>
          <w:sz w:val="32"/>
        </w:rPr>
        <w:tab/>
        <w:t>1 AL 15 DE NOVIEMBRE DE 2013</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11 2013 / AÑO XX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color w:val="0000FF"/>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szCs w:val="16"/>
        </w:rPr>
      </w:pPr>
      <w:r>
        <w:rPr>
          <w:rFonts w:cs="Arial" w:ascii="Arial" w:hAnsi="Arial"/>
          <w:b/>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1</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SEMANA">
        <w:r>
          <w:drawing>
            <wp:anchor behindDoc="1" distT="0" distB="0" distL="114935" distR="114935" simplePos="0" locked="0" layoutInCell="0" allowOverlap="1" relativeHeight="158">
              <wp:simplePos x="0" y="0"/>
              <wp:positionH relativeFrom="column">
                <wp:posOffset>1535430</wp:posOffset>
              </wp:positionH>
              <wp:positionV relativeFrom="page">
                <wp:posOffset>6096635</wp:posOffset>
              </wp:positionV>
              <wp:extent cx="5052060" cy="33159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5052060" cy="3315970"/>
                      </a:xfrm>
                      <a:prstGeom prst="rect">
                        <a:avLst/>
                      </a:prstGeom>
                    </pic:spPr>
                  </pic:pic>
                </a:graphicData>
              </a:graphic>
            </wp:anchor>
          </w:drawing>
        </w:r>
        <w:r>
          <w:rPr>
            <w:rStyle w:val="InternetLink"/>
            <w:rFonts w:cs="Arial" w:ascii="Arial" w:hAnsi="Arial"/>
            <w:b/>
            <w:i/>
            <w:color w:val="000000"/>
            <w:sz w:val="28"/>
            <w:szCs w:val="28"/>
            <w:lang w:val="en-US" w:eastAsia="en-US"/>
          </w:rPr>
          <w:t>2</w:t>
        </w:r>
        <w:r>
          <w:rPr>
            <w:rStyle w:val="InternetLink"/>
            <w:rFonts w:cs="Arial" w:ascii="Arial" w:hAnsi="Arial"/>
            <w:b/>
            <w:i/>
            <w:color w:val="000000"/>
            <w:sz w:val="28"/>
            <w:szCs w:val="28"/>
            <w:vertAlign w:val="superscript"/>
            <w:lang w:val="en-US" w:eastAsia="en-US"/>
          </w:rPr>
          <w:t>da</w:t>
        </w:r>
        <w:r>
          <w:rPr>
            <w:rStyle w:val="InternetLink"/>
            <w:rFonts w:cs="Arial" w:ascii="Arial" w:hAnsi="Arial"/>
            <w:b/>
            <w:i/>
            <w:color w:val="000000"/>
            <w:sz w:val="28"/>
            <w:szCs w:val="28"/>
            <w:lang w:val="en-US" w:eastAsia="en-US"/>
          </w:rPr>
          <w:t xml:space="preserve"> sema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2"/>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MERCADOS</w:t>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NACIONALES E INTERNACIONALES</w:t>
        </w:r>
      </w:hyperlink>
    </w:p>
    <w:p>
      <w:pPr>
        <w:pStyle w:val="Normal"/>
        <w:tabs>
          <w:tab w:val="clear" w:pos="709"/>
          <w:tab w:val="center" w:pos="6084" w:leader="none"/>
        </w:tabs>
        <w:jc w:val="both"/>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hyperlink w:anchor="_top">
        <w:bookmarkStart w:id="1" w:name="SITUACION_NACIONAL"/>
        <w:bookmarkEnd w:id="1"/>
        <w:r>
          <w:rPr>
            <w:rStyle w:val="InternetLink"/>
            <w:rFonts w:cs="Arial" w:ascii="Arial" w:hAnsi="Arial"/>
            <w:b/>
            <w:sz w:val="32"/>
            <w:szCs w:val="32"/>
          </w:rPr>
          <w:t>INFORMACIÓN NACIONAL – NOVIEMBRE 2013</w:t>
        </w:r>
      </w:hyperlink>
    </w:p>
    <w:p>
      <w:pPr>
        <w:pStyle w:val="Normal"/>
        <w:rPr>
          <w:rFonts w:ascii="Arial" w:hAnsi="Arial" w:cs="Arial"/>
          <w:b/>
          <w:b/>
          <w:sz w:val="32"/>
          <w:szCs w:val="32"/>
        </w:rPr>
      </w:pPr>
      <w:r>
        <w:rPr>
          <w:rFonts w:cs="Arial" w:ascii="Arial" w:hAnsi="Arial"/>
          <w:b/>
          <w:sz w:val="32"/>
          <w:szCs w:val="32"/>
        </w:rPr>
      </w:r>
      <w:bookmarkStart w:id="2" w:name="SITUACION_NACIONAL"/>
      <w:bookmarkStart w:id="3" w:name="SITUACION_NACIONAL"/>
      <w:bookmarkEnd w:id="3"/>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21/11/13)</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rFonts w:ascii="Arial" w:hAnsi="Arial" w:cs="Arial"/>
          <w:b/>
          <w:b/>
          <w:sz w:val="22"/>
          <w:szCs w:val="22"/>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4" w:name="_1446637256"/>
      <w:bookmarkStart w:id="5" w:name="_1446279132"/>
      <w:bookmarkStart w:id="6" w:name="_1445327654"/>
      <w:bookmarkStart w:id="7" w:name="_1442303807"/>
      <w:bookmarkStart w:id="8" w:name="_1439709225"/>
      <w:bookmarkStart w:id="9" w:name="_1435655893"/>
      <w:bookmarkStart w:id="10" w:name="_1435655811"/>
      <w:bookmarkStart w:id="11" w:name="_1435655356"/>
      <w:bookmarkStart w:id="12" w:name="_1435654725"/>
      <w:bookmarkStart w:id="13" w:name="_1435387464"/>
      <w:bookmarkStart w:id="14" w:name="_1434356766"/>
      <w:bookmarkStart w:id="15" w:name="_1430646197"/>
      <w:bookmarkStart w:id="16" w:name="_1430294790"/>
      <w:bookmarkStart w:id="17" w:name="_1429963071"/>
      <w:bookmarkStart w:id="18" w:name="_1429600034"/>
      <w:bookmarkStart w:id="19" w:name="_1427273666"/>
      <w:bookmarkStart w:id="20" w:name="_1427273645"/>
      <w:bookmarkStart w:id="21" w:name="_1427273615"/>
      <w:bookmarkStart w:id="22" w:name="_1426924890"/>
      <w:bookmarkStart w:id="23" w:name="_1425105699"/>
      <w:bookmarkStart w:id="24" w:name="_1425105520"/>
      <w:bookmarkStart w:id="25" w:name="_1424156569"/>
      <w:bookmarkStart w:id="26" w:name="_1419415070"/>
      <w:bookmarkStart w:id="27" w:name="_1419156681"/>
      <w:bookmarkStart w:id="28" w:name="_1419156662"/>
      <w:bookmarkStart w:id="29" w:name="_1419156646"/>
      <w:bookmarkStart w:id="30" w:name="_1419156614"/>
      <w:bookmarkStart w:id="31" w:name="_1419156579"/>
      <w:bookmarkStart w:id="32" w:name="_1419156513"/>
      <w:bookmarkStart w:id="33" w:name="_1419156487"/>
      <w:bookmarkStart w:id="34" w:name="_1419156182"/>
      <w:bookmarkStart w:id="35" w:name="_1384326117"/>
      <w:bookmarkStart w:id="36" w:name="_1384071677"/>
      <w:bookmarkStart w:id="37" w:name="_1383551749"/>
      <w:bookmarkStart w:id="38" w:name="_1382775818"/>
      <w:bookmarkStart w:id="39" w:name="_1382775655"/>
      <w:bookmarkStart w:id="40" w:name="_1378032249"/>
      <w:bookmarkStart w:id="41" w:name="_1378031866"/>
      <w:bookmarkStart w:id="42" w:name="_1376725044"/>
      <w:bookmarkStart w:id="43" w:name="_1376724939"/>
      <w:bookmarkStart w:id="44" w:name="_1376121101"/>
      <w:bookmarkStart w:id="45" w:name="_1374913004"/>
      <w:bookmarkStart w:id="46" w:name="_1374912974"/>
      <w:bookmarkStart w:id="47" w:name="_1374912807"/>
      <w:bookmarkStart w:id="48" w:name="_1374392219"/>
      <w:bookmarkStart w:id="49" w:name="_1373442131"/>
      <w:bookmarkStart w:id="50" w:name="_1372158807"/>
      <w:bookmarkStart w:id="51" w:name="_1372158317"/>
      <w:bookmarkStart w:id="52" w:name="_1371621412"/>
      <w:bookmarkStart w:id="53" w:name="_1371283100"/>
      <w:bookmarkStart w:id="54" w:name="_1370414361"/>
      <w:bookmarkStart w:id="55" w:name="_1369808790"/>
      <w:bookmarkStart w:id="56" w:name="_1369208035"/>
      <w:bookmarkStart w:id="57" w:name="_1369120001"/>
      <w:bookmarkStart w:id="58" w:name="_1367998184"/>
      <w:bookmarkStart w:id="59" w:name="_1367391041"/>
      <w:bookmarkStart w:id="60" w:name="_1367049431"/>
      <w:bookmarkStart w:id="61" w:name="_1366522927"/>
      <w:bookmarkStart w:id="62" w:name="_1365579239"/>
      <w:bookmarkStart w:id="63" w:name="_1365324177"/>
      <w:bookmarkStart w:id="64" w:name="_1365323730"/>
      <w:bookmarkStart w:id="65" w:name="_1365323635"/>
      <w:bookmarkStart w:id="66" w:name="_1364627060"/>
      <w:bookmarkStart w:id="67" w:name="_1364627035"/>
      <w:bookmarkStart w:id="68" w:name="_1364626620"/>
      <w:bookmarkStart w:id="69" w:name="_1364122938"/>
      <w:bookmarkStart w:id="70" w:name="_1363425925"/>
      <w:bookmarkStart w:id="71" w:name="_1361774145"/>
      <w:bookmarkStart w:id="72" w:name="_1360739443"/>
      <w:bookmarkStart w:id="73" w:name="_1360739251"/>
      <w:bookmarkStart w:id="74" w:name="_1358228352"/>
      <w:bookmarkStart w:id="75" w:name="_1356765572"/>
      <w:bookmarkStart w:id="76" w:name="_1356241465"/>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lang w:val="es-MX"/>
        </w:rPr>
        <w:object w:dxaOrig="4230"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2pt;height:189.1pt" filled="f" o:ole="">
            <v:imagedata r:id="rId7" o:title=""/>
          </v:shape>
          <o:OLEObject Type="Embed" ProgID="Excel.Sheet.12" ShapeID="ole_rId6" DrawAspect="Content" ObjectID="_783575628" r:id="rId6"/>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 xml:space="preserve">La siembra de algodón en la campaña 2013/2014 continúa a buen ritmo (favorecida por algunas precipitaciones), presentando un área sembrada, a nivel país, que supera las 238.000 has (44% de la superficie total destinada al cultivo). </w:t>
      </w:r>
    </w:p>
    <w:p>
      <w:pPr>
        <w:pStyle w:val="Normal"/>
        <w:spacing w:before="0" w:after="220"/>
        <w:jc w:val="both"/>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el avance de siembra ya supera las 110.500 has (siendo un 43% de las 257.100 has estimadas a sembrar). Las labores fueron intensificadas gracias a las lluvias que se están registrando en la zona agrícola. Es importante destacar la recuperación del área destinada al textil, favorecida por la baja siembra de girasol (uno de los cultivos competidores) y, el importante caudal pluvial que viene acompañando desde mediados de octubre. En líneas generales el cultivo presenta un muy buen estado de desarrollo, encontrándose en etapa de germinación a crecimiento vegetativo temprano.</w:t>
      </w:r>
    </w:p>
    <w:p>
      <w:pPr>
        <w:pStyle w:val="Normal"/>
        <w:spacing w:before="0" w:after="220"/>
        <w:jc w:val="both"/>
        <w:rPr>
          <w:rFonts w:ascii="Arial" w:hAnsi="Arial" w:cs="Arial"/>
          <w:sz w:val="22"/>
          <w:szCs w:val="22"/>
        </w:rPr>
      </w:pPr>
      <w:r>
        <w:rPr>
          <w:rFonts w:cs="Arial" w:ascii="Arial" w:hAnsi="Arial"/>
          <w:sz w:val="22"/>
          <w:szCs w:val="22"/>
        </w:rPr>
        <w:t xml:space="preserve">Por su parte, en el este de </w:t>
      </w:r>
      <w:r>
        <w:rPr>
          <w:rFonts w:cs="Arial" w:ascii="Arial" w:hAnsi="Arial"/>
          <w:b/>
          <w:sz w:val="22"/>
          <w:szCs w:val="22"/>
        </w:rPr>
        <w:t xml:space="preserve">Santiago del Estero </w:t>
      </w:r>
      <w:r>
        <w:rPr>
          <w:rFonts w:cs="Arial" w:ascii="Arial" w:hAnsi="Arial"/>
          <w:sz w:val="22"/>
          <w:szCs w:val="22"/>
        </w:rPr>
        <w:t xml:space="preserve">comenzó la siembra favorecida por las lluvias registradas, destacando que las mismas no mostraron demasiada disparidad entre las distintas zonas; situación que no sólo permitiría el avance de la siembra sino que también podría generar un aumento de la superficie algodonera alentada por este fenómeno. En tanto que, en la zona de riego del oeste provincial, las precipitaciones permitieron continuar con la siembra de los lotes faltantes; mientras que en la zona de secano al llover de manera dispar, aún no se generalizó la siembra en esa área por falta de agua adecuada en el perfil. En consecuencia, a nivel provincial los lotes recién están emergiendo, en buena condición. Por el momento se han sembrado algo más de 51.200 has aproximadamente de las 116.500 estimadas (44% del área destinada al textil). </w:t>
      </w:r>
      <w:r>
        <mc:AlternateContent>
          <mc:Choice Requires="wps">
            <w:drawing>
              <wp:anchor behindDoc="0" distT="0" distB="0" distL="114935" distR="114935" simplePos="0" locked="0" layoutInCell="0" allowOverlap="1" relativeHeight="176">
                <wp:simplePos x="0" y="0"/>
                <wp:positionH relativeFrom="column">
                  <wp:posOffset>2005330</wp:posOffset>
                </wp:positionH>
                <wp:positionV relativeFrom="page">
                  <wp:posOffset>10289540</wp:posOffset>
                </wp:positionV>
                <wp:extent cx="1197610" cy="210820"/>
                <wp:effectExtent l="0" t="0" r="0" b="0"/>
                <wp:wrapNone/>
                <wp:docPr id="18"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57.9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pPr>
      <w:r>
        <w:rPr>
          <w:rFonts w:cs="Arial" w:ascii="Arial" w:hAnsi="Arial"/>
          <w:sz w:val="22"/>
          <w:szCs w:val="22"/>
        </w:rPr>
        <w:t xml:space="preserve">Asimismo, en la provincia de </w:t>
      </w:r>
      <w:r>
        <w:rPr>
          <w:rFonts w:cs="Arial" w:ascii="Arial" w:hAnsi="Arial"/>
          <w:b/>
          <w:sz w:val="22"/>
          <w:szCs w:val="22"/>
        </w:rPr>
        <w:t>Santa Fe</w:t>
      </w:r>
      <w:r>
        <w:rPr>
          <w:rFonts w:cs="Arial" w:ascii="Arial" w:hAnsi="Arial"/>
          <w:sz w:val="22"/>
          <w:szCs w:val="22"/>
        </w:rPr>
        <w:t xml:space="preserve"> la siembra supera las 57.100 has, representando un 44% de las 129.800 estipuladas.</w:t>
      </w:r>
    </w:p>
    <w:p>
      <w:pPr>
        <w:pStyle w:val="Normal"/>
        <w:spacing w:before="0" w:after="220"/>
        <w:jc w:val="both"/>
        <w:rPr/>
      </w:pPr>
      <w:r>
        <w:rPr>
          <w:rFonts w:cs="Arial" w:ascii="Arial" w:hAnsi="Arial"/>
          <w:sz w:val="22"/>
          <w:szCs w:val="22"/>
        </w:rPr>
        <w:t xml:space="preserve">En la provincia de </w:t>
      </w:r>
      <w:r>
        <w:rPr>
          <w:rFonts w:cs="Arial" w:ascii="Arial" w:hAnsi="Arial"/>
          <w:b/>
          <w:sz w:val="22"/>
          <w:szCs w:val="22"/>
        </w:rPr>
        <w:t>Formosa</w:t>
      </w:r>
      <w:r>
        <w:rPr>
          <w:rFonts w:cs="Arial" w:ascii="Arial" w:hAnsi="Arial"/>
          <w:sz w:val="22"/>
          <w:szCs w:val="22"/>
        </w:rPr>
        <w:t xml:space="preserve"> el avance de siembra alcanza las 7.600 has, es decir un 40% de la superficie algodonera provincial estimada en 19.000 has. </w:t>
      </w:r>
    </w:p>
    <w:p>
      <w:pPr>
        <w:pStyle w:val="Normal"/>
        <w:spacing w:before="0" w:after="220"/>
        <w:jc w:val="both"/>
        <w:rPr/>
      </w:pPr>
      <w:r>
        <w:rPr>
          <w:rFonts w:cs="Arial" w:ascii="Arial" w:hAnsi="Arial"/>
          <w:sz w:val="22"/>
          <w:szCs w:val="22"/>
        </w:rPr>
        <w:t xml:space="preserve">La siembra de las 8.700 has en la provincia de </w:t>
      </w:r>
      <w:r>
        <w:rPr>
          <w:rFonts w:cs="Arial" w:ascii="Arial" w:hAnsi="Arial"/>
          <w:b/>
          <w:sz w:val="22"/>
          <w:szCs w:val="22"/>
        </w:rPr>
        <w:t>Salta</w:t>
      </w:r>
      <w:r>
        <w:rPr>
          <w:rFonts w:cs="Arial" w:ascii="Arial" w:hAnsi="Arial"/>
          <w:sz w:val="22"/>
          <w:szCs w:val="22"/>
        </w:rPr>
        <w:t>,</w:t>
      </w:r>
      <w:r>
        <w:rPr>
          <w:rFonts w:cs="Arial" w:ascii="Arial" w:hAnsi="Arial"/>
          <w:b/>
          <w:sz w:val="22"/>
          <w:szCs w:val="22"/>
        </w:rPr>
        <w:t xml:space="preserve"> </w:t>
      </w:r>
      <w:r>
        <w:rPr>
          <w:rFonts w:cs="Arial" w:ascii="Arial" w:hAnsi="Arial"/>
          <w:sz w:val="22"/>
          <w:szCs w:val="22"/>
        </w:rPr>
        <w:t>más precisamente en el Departamento de Anta, llegó a su fin. Las condiciones del cultivo presentan un buen estado en general, encontrándose en la etapa de siembra, germinación y crecimiento, con capacidad de riego de los lotes sembrados.</w:t>
      </w:r>
    </w:p>
    <w:p>
      <w:pPr>
        <w:pStyle w:val="Normal"/>
        <w:spacing w:before="0" w:after="220"/>
        <w:jc w:val="both"/>
        <w:rPr/>
      </w:pPr>
      <w:r>
        <w:rPr>
          <w:rFonts w:cs="Arial" w:ascii="Arial" w:hAnsi="Arial"/>
          <w:sz w:val="22"/>
          <w:szCs w:val="22"/>
        </w:rPr>
        <w:t xml:space="preserve">Por último mencionar que en la provincia de </w:t>
      </w:r>
      <w:r>
        <w:rPr>
          <w:rFonts w:cs="Arial" w:ascii="Arial" w:hAnsi="Arial"/>
          <w:b/>
          <w:sz w:val="22"/>
          <w:szCs w:val="22"/>
        </w:rPr>
        <w:t>San Luis</w:t>
      </w:r>
      <w:r>
        <w:rPr>
          <w:rFonts w:cs="Arial" w:ascii="Arial" w:hAnsi="Arial"/>
          <w:sz w:val="22"/>
          <w:szCs w:val="22"/>
        </w:rPr>
        <w:t xml:space="preserve"> también finalizó la siembra, de las 2.800 has que se habían proyectado para la presente campaña.</w:t>
      </w:r>
    </w:p>
    <w:p>
      <w:pPr>
        <w:pStyle w:val="Normal"/>
        <w:spacing w:before="0" w:after="220"/>
        <w:jc w:val="both"/>
        <w:rPr>
          <w:rFonts w:ascii="Arial" w:hAnsi="Arial" w:cs="Arial"/>
          <w:sz w:val="22"/>
          <w:szCs w:val="22"/>
        </w:rPr>
      </w:pPr>
      <w:r>
        <w:rPr>
          <w:rFonts w:cs="Arial" w:ascii="Arial" w:hAnsi="Arial"/>
          <w:sz w:val="22"/>
          <w:szCs w:val="22"/>
        </w:rPr>
        <w:t xml:space="preserve">Como anticipábamos anteriormente en las últimas semanas fueron importantes las precipitaciones registradas en la zona agrícola, ya que permitieron el avance y la intensificación de las labores de siembra en varias provincias. Tal es el caso de la provincia de </w:t>
      </w:r>
      <w:r>
        <w:rPr>
          <w:rFonts w:cs="Arial" w:ascii="Arial" w:hAnsi="Arial"/>
          <w:b/>
          <w:sz w:val="22"/>
          <w:szCs w:val="22"/>
        </w:rPr>
        <w:t>Santa Fe</w:t>
      </w:r>
      <w:r>
        <w:rPr>
          <w:rFonts w:cs="Arial" w:ascii="Arial" w:hAnsi="Arial"/>
          <w:sz w:val="22"/>
          <w:szCs w:val="22"/>
        </w:rPr>
        <w:t xml:space="preserve">, más precisamente en la localidad de Calchaquí (Departamento de Vera) con 165 mm, seguido por los 157 mm alcanzados en la localidad de San Javier (Departamento de San Javier), ambos alcanzados en la semana del 6 al 12 de noviembre como los valores pluviales más destacados a nivel provincial; mientras que en la provincia del </w:t>
      </w:r>
      <w:r>
        <w:rPr>
          <w:rFonts w:cs="Arial" w:ascii="Arial" w:hAnsi="Arial"/>
          <w:b/>
          <w:sz w:val="22"/>
          <w:szCs w:val="22"/>
        </w:rPr>
        <w:t>Chaco</w:t>
      </w:r>
      <w:r>
        <w:rPr>
          <w:rFonts w:cs="Arial" w:ascii="Arial" w:hAnsi="Arial"/>
          <w:sz w:val="22"/>
          <w:szCs w:val="22"/>
        </w:rPr>
        <w:t xml:space="preserve"> valen resaltar los 190 mm registrados en la localidad de Tres Isletas (Departamento de Maipú) y los 189 mm caídos en la localidad de Los Frentones (Departamento de Almirante Brown), estos datos corresponden a la semana del 13 al 19 de noviembre.</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3"/>
          <w:szCs w:val="23"/>
        </w:rPr>
      </w:pPr>
      <w:r>
        <w:rPr>
          <w:rFonts w:cs="Arial" w:ascii="Arial" w:hAnsi="Arial"/>
          <w:color w:val="000000"/>
          <w:sz w:val="23"/>
          <w:szCs w:val="23"/>
        </w:rPr>
        <w:drawing>
          <wp:inline distT="0" distB="0" distL="0" distR="0">
            <wp:extent cx="2207895" cy="23615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9" t="-8" r="-9" b="-8"/>
                    <a:stretch>
                      <a:fillRect/>
                    </a:stretch>
                  </pic:blipFill>
                  <pic:spPr bwMode="auto">
                    <a:xfrm>
                      <a:off x="0" y="0"/>
                      <a:ext cx="2207895" cy="2361565"/>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r>
        <mc:AlternateContent>
          <mc:Choice Requires="wps">
            <w:drawing>
              <wp:anchor behindDoc="0" distT="0" distB="0" distL="114935" distR="114935" simplePos="0" locked="0" layoutInCell="0" allowOverlap="1" relativeHeight="175">
                <wp:simplePos x="0" y="0"/>
                <wp:positionH relativeFrom="column">
                  <wp:posOffset>5245735</wp:posOffset>
                </wp:positionH>
                <wp:positionV relativeFrom="page">
                  <wp:posOffset>10289540</wp:posOffset>
                </wp:positionV>
                <wp:extent cx="1197610" cy="210820"/>
                <wp:effectExtent l="0" t="0" r="0" b="0"/>
                <wp:wrapNone/>
                <wp:docPr id="20" name="Frame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3"/>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p>
    <w:p>
      <w:pPr>
        <w:pStyle w:val="Normal"/>
        <w:tabs>
          <w:tab w:val="clear" w:pos="709"/>
          <w:tab w:val="left" w:pos="7566" w:leader="none"/>
        </w:tabs>
        <w:ind w:left="2184" w:right="1137"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3">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4">
        <w:r>
          <w:rPr>
            <w:rStyle w:val="InternetLink"/>
            <w:rFonts w:cs="Arial" w:ascii="Arial" w:hAnsi="Arial"/>
            <w:sz w:val="18"/>
            <w:szCs w:val="18"/>
          </w:rPr>
          <w:t>Restricciones legales y Términos de Uso</w:t>
        </w:r>
      </w:hyperlink>
      <w:r>
        <w:br w:type="page"/>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32"/>
          <w:szCs w:val="32"/>
        </w:rPr>
      </w:pPr>
      <w:hyperlink w:anchor="_top">
        <w:bookmarkStart w:id="77" w:name="SITUACION_INTERNACIONAL"/>
        <w:r>
          <w:rPr>
            <w:rStyle w:val="InternetLink"/>
            <w:rFonts w:cs="Arial" w:ascii="Arial" w:hAnsi="Arial"/>
            <w:b/>
            <w:sz w:val="32"/>
            <w:szCs w:val="32"/>
          </w:rPr>
          <w:t>SITUACIÓN INTERNACIONAL</w:t>
        </w:r>
      </w:hyperlink>
      <w:bookmarkEnd w:id="77"/>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1</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Noviembre de 2013</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78" w:name="prim_semana"/>
      <w:bookmarkEnd w:id="78"/>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79" w:name="prim_semana"/>
      <w:bookmarkStart w:id="80" w:name="prim_semana"/>
      <w:bookmarkEnd w:id="80"/>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rFonts w:ascii="Arial" w:hAnsi="Arial" w:cs="Arial"/>
        </w:rPr>
      </w:pPr>
      <w:r>
        <w:rPr>
          <w:rFonts w:cs="Arial" w:ascii="Arial" w:hAnsi="Arial"/>
        </w:rPr>
        <w:t xml:space="preserve">Las tasas </w:t>
      </w:r>
      <w:r>
        <w:rPr>
          <w:rFonts w:cs="Arial" w:ascii="Arial" w:hAnsi="Arial"/>
          <w:b/>
        </w:rPr>
        <w:t>Upland</w:t>
      </w:r>
      <w:r>
        <w:rPr>
          <w:rFonts w:cs="Arial" w:ascii="Arial" w:hAnsi="Arial"/>
        </w:rPr>
        <w:t xml:space="preserve"> continuaron su tendencia a la baja, en simpatía con los futuros </w:t>
      </w:r>
      <w:r>
        <w:rPr>
          <w:rFonts w:cs="Arial" w:ascii="Arial" w:hAnsi="Arial"/>
          <w:b/>
        </w:rPr>
        <w:t>ICE</w:t>
      </w:r>
      <w:r>
        <w:rPr>
          <w:rFonts w:cs="Arial" w:ascii="Arial" w:hAnsi="Arial"/>
        </w:rPr>
        <w:t>, antes de que estos cambien de dirección el 6 de noviembre. La demanda de las hilanderías ha sido de carácter esporádico, pero el deslizamiento progresivo de Nueva York ha llevado a muchos hilanderos a una actitud de esperar y ver antes de tomar una decisión. En cuanto a los hilados de algodón, se ha informado que los precios de venta se han mantenido bajo presión en muchos mercados.</w:t>
      </w:r>
    </w:p>
    <w:p>
      <w:pPr>
        <w:pStyle w:val="Normal"/>
        <w:spacing w:before="0" w:after="240"/>
        <w:jc w:val="both"/>
        <w:rPr/>
      </w:pPr>
      <w:r>
        <w:rPr>
          <w:rFonts w:cs="Arial" w:ascii="Arial" w:hAnsi="Arial"/>
        </w:rPr>
        <w:t xml:space="preserve">La reunión de la Junta Consultiva de Algodón de la </w:t>
      </w:r>
      <w:r>
        <w:rPr>
          <w:rFonts w:cs="Arial" w:ascii="Arial" w:hAnsi="Arial"/>
          <w:b/>
        </w:rPr>
        <w:t>India</w:t>
      </w:r>
      <w:r>
        <w:rPr>
          <w:rFonts w:cs="Arial" w:ascii="Arial" w:hAnsi="Arial"/>
        </w:rPr>
        <w:t xml:space="preserve"> ha avanzado hacia un primer análisis de la oferta y la demanda para la campaña 2013/14.</w:t>
      </w:r>
    </w:p>
    <w:p>
      <w:pPr>
        <w:pStyle w:val="Normal"/>
        <w:spacing w:before="0" w:after="240"/>
        <w:jc w:val="both"/>
        <w:rPr/>
      </w:pPr>
      <w:r>
        <w:rPr>
          <w:rFonts w:cs="Arial" w:ascii="Arial" w:hAnsi="Arial"/>
        </w:rPr>
        <w:t xml:space="preserve">El Departamento de Agricultura de los </w:t>
      </w:r>
      <w:r>
        <w:rPr>
          <w:rFonts w:cs="Arial" w:ascii="Arial" w:hAnsi="Arial"/>
          <w:b/>
        </w:rPr>
        <w:t>Estados Unidos</w:t>
      </w:r>
      <w:r>
        <w:rPr>
          <w:rFonts w:cs="Arial" w:ascii="Arial" w:hAnsi="Arial"/>
        </w:rPr>
        <w:t xml:space="preserve"> dará a conocer su primera estimación de la oferta y la demanda. Una nueva Ley Agrícola podría haber sido redactada a finales de este mes. En tanto, el avance en la cosecha ha dado grandes pasos. El trabajo de campo en Texas y en el Delta han seguido relativamente sin obstáculos, pero un clima más húmedo ha retrasado el progreso en el sureste. Durante la semana que terminó el 31 de octubre, el aumento neto de los compromisos de venta de exportación de algodón Upland fue de más de 300.000 fardos.</w:t>
      </w:r>
    </w:p>
    <w:p>
      <w:pPr>
        <w:pStyle w:val="Normal"/>
        <w:spacing w:before="0" w:after="240"/>
        <w:jc w:val="both"/>
        <w:rPr/>
      </w:pPr>
      <w:r>
        <w:rPr>
          <w:rFonts w:cs="Arial" w:ascii="Arial" w:hAnsi="Arial"/>
        </w:rPr>
        <w:t xml:space="preserve">El tiempo seco en </w:t>
      </w:r>
      <w:r>
        <w:rPr>
          <w:rFonts w:cs="Arial" w:ascii="Arial" w:hAnsi="Arial"/>
          <w:b/>
        </w:rPr>
        <w:t>México</w:t>
      </w:r>
      <w:r>
        <w:rPr>
          <w:rFonts w:cs="Arial" w:ascii="Arial" w:hAnsi="Arial"/>
        </w:rPr>
        <w:t xml:space="preserve"> ha permitido continuar con la recolección en los estados del norte.</w:t>
      </w:r>
    </w:p>
    <w:p>
      <w:pPr>
        <w:pStyle w:val="Normal"/>
        <w:spacing w:before="0" w:after="240"/>
        <w:jc w:val="both"/>
        <w:rPr/>
      </w:pPr>
      <w:r>
        <w:rPr>
          <w:rFonts w:cs="Arial" w:ascii="Arial" w:hAnsi="Arial"/>
        </w:rPr>
        <w:t xml:space="preserve">La cosecha casi ha concluido en </w:t>
      </w:r>
      <w:r>
        <w:rPr>
          <w:rFonts w:cs="Arial" w:ascii="Arial" w:hAnsi="Arial"/>
          <w:b/>
        </w:rPr>
        <w:t>Turquía</w:t>
      </w:r>
      <w:r>
        <w:rPr>
          <w:rFonts w:cs="Arial" w:ascii="Arial" w:hAnsi="Arial"/>
        </w:rPr>
        <w:t xml:space="preserve"> con excepción de las regiones del sureste.</w:t>
      </w:r>
    </w:p>
    <w:p>
      <w:pPr>
        <w:pStyle w:val="Normal"/>
        <w:spacing w:before="0" w:after="240"/>
        <w:jc w:val="both"/>
        <w:rPr/>
      </w:pPr>
      <w:r>
        <w:rPr>
          <w:rFonts w:cs="Arial" w:ascii="Arial" w:hAnsi="Arial"/>
        </w:rPr>
        <w:t xml:space="preserve">En </w:t>
      </w:r>
      <w:r>
        <w:rPr>
          <w:rFonts w:cs="Arial" w:ascii="Arial" w:hAnsi="Arial"/>
          <w:b/>
        </w:rPr>
        <w:t>Pakistán</w:t>
      </w:r>
      <w:r>
        <w:rPr>
          <w:rFonts w:cs="Arial" w:ascii="Arial" w:hAnsi="Arial"/>
        </w:rPr>
        <w:t>, las tareas continúan a buen ritmo, especialmente en las zonas sembradas tardíamente.</w:t>
      </w:r>
    </w:p>
    <w:p>
      <w:pPr>
        <w:pStyle w:val="Normal"/>
        <w:spacing w:before="0" w:after="240"/>
        <w:jc w:val="both"/>
        <w:rPr/>
      </w:pPr>
      <w:r>
        <w:rPr>
          <w:rFonts w:cs="Arial" w:ascii="Arial" w:hAnsi="Arial"/>
        </w:rPr>
        <w:t xml:space="preserve">El gobierno de </w:t>
      </w:r>
      <w:r>
        <w:rPr>
          <w:rFonts w:cs="Arial" w:ascii="Arial" w:hAnsi="Arial"/>
          <w:b/>
        </w:rPr>
        <w:t>Brasil</w:t>
      </w:r>
      <w:r>
        <w:rPr>
          <w:rFonts w:cs="Arial" w:ascii="Arial" w:hAnsi="Arial"/>
        </w:rPr>
        <w:t xml:space="preserve"> ha implementado un plan de control de plagas en el estado de Bahía, a los efectos de mitigar las infestaciones del gusano de la cápsula.</w:t>
      </w:r>
    </w:p>
    <w:p>
      <w:pPr>
        <w:pStyle w:val="Normal"/>
        <w:spacing w:before="0" w:after="240"/>
        <w:jc w:val="both"/>
        <w:rPr/>
      </w:pPr>
      <w:r>
        <w:rPr>
          <w:rFonts w:cs="Arial" w:ascii="Arial" w:hAnsi="Arial"/>
        </w:rPr>
        <w:t xml:space="preserve">Las tan bienvenidas lluvias han caído en </w:t>
      </w:r>
      <w:r>
        <w:rPr>
          <w:rFonts w:cs="Arial" w:ascii="Arial" w:hAnsi="Arial"/>
          <w:b/>
        </w:rPr>
        <w:t>Argentina</w:t>
      </w:r>
      <w:r>
        <w:rPr>
          <w:rFonts w:cs="Arial" w:ascii="Arial" w:hAnsi="Arial"/>
        </w:rPr>
        <w:t>, pero son necesarias más cantidades para mejorar la humedad del suelo. Las siembras siguen su curso.</w:t>
      </w:r>
    </w:p>
    <w:p>
      <w:pPr>
        <w:pStyle w:val="Normal"/>
        <w:spacing w:before="0" w:after="240"/>
        <w:jc w:val="both"/>
        <w:rPr>
          <w:rFonts w:ascii="Arial" w:hAnsi="Arial" w:cs="Arial"/>
          <w:sz w:val="22"/>
          <w:szCs w:val="22"/>
        </w:rPr>
      </w:pPr>
      <w:r>
        <w:rPr>
          <w:rFonts w:cs="Arial" w:ascii="Arial" w:hAnsi="Arial"/>
        </w:rPr>
        <w:t xml:space="preserve">Indicadores de </w:t>
      </w:r>
      <w:r>
        <w:rPr>
          <w:rFonts w:cs="Arial" w:ascii="Arial" w:hAnsi="Arial"/>
          <w:b/>
        </w:rPr>
        <w:t>Zimbabwe</w:t>
      </w:r>
      <w:r>
        <w:rPr>
          <w:rFonts w:cs="Arial" w:ascii="Arial" w:hAnsi="Arial"/>
        </w:rPr>
        <w:t xml:space="preserve"> sugieren un aumento de la superficie sembrada en comparación con la temporada pasada.</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shd w:fill="000000" w:val="clear"/>
        <w:jc w:val="center"/>
        <w:rPr>
          <w:rFonts w:ascii="Arial" w:hAnsi="Arial" w:cs="Arial"/>
          <w:b/>
          <w:b/>
          <w:color w:val="FFFFFF"/>
          <w:sz w:val="28"/>
          <w:szCs w:val="28"/>
        </w:rPr>
      </w:pPr>
      <w:hyperlink w:anchor="_top">
        <w:bookmarkStart w:id="81" w:name="prim_China"/>
        <w:bookmarkEnd w:id="81"/>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2"/>
          <w:szCs w:val="22"/>
        </w:rPr>
      </w:pPr>
      <w:r>
        <w:rPr>
          <w:rFonts w:cs="Arial" w:ascii="Arial" w:hAnsi="Arial"/>
          <w:b/>
          <w:color w:val="FFFFFF"/>
          <w:sz w:val="22"/>
          <w:szCs w:val="22"/>
        </w:rPr>
      </w:r>
      <w:bookmarkStart w:id="82" w:name="prim_China"/>
      <w:bookmarkStart w:id="83" w:name="prim_China"/>
      <w:bookmarkEnd w:id="83"/>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rFonts w:ascii="Arial" w:hAnsi="Arial" w:cs="Arial"/>
        </w:rPr>
      </w:pPr>
      <w:r>
        <w:rPr>
          <w:rFonts w:cs="Arial" w:ascii="Arial" w:hAnsi="Arial"/>
        </w:rPr>
        <w:t>La autoridad meteorológica informa que Xinjiang, Gansu, Shaanxi y gran parte del valle de Río Amarillo experimentan condiciones propicias para la cosecha. Mientras tanto, en Hubei y Anhui, los días soleados se intercalaron con días nublados, reduciéndose también las precipitaciones.</w:t>
      </w:r>
    </w:p>
    <w:p>
      <w:pPr>
        <w:pStyle w:val="Normal"/>
        <w:spacing w:before="0" w:after="240"/>
        <w:jc w:val="both"/>
        <w:rPr/>
      </w:pPr>
      <w:r>
        <w:rPr>
          <w:rFonts w:cs="Arial" w:ascii="Arial" w:hAnsi="Arial"/>
        </w:rPr>
        <w:t>La segunda cosecha de los campos en el sur de Xinjiang está llegando a su fin, el trabajo ha sido asistido por condiciones cálidas con escasas precipitaciones. Según informan algunas desmotadoras se estima que el 85% de la cosecha ya se ha completado en los alrededores de Aksu.</w:t>
      </w:r>
    </w:p>
    <w:p>
      <w:pPr>
        <w:pStyle w:val="Normal"/>
        <w:spacing w:before="0" w:after="240"/>
        <w:jc w:val="both"/>
        <w:rPr/>
      </w:pPr>
      <w:r>
        <w:rPr>
          <w:rFonts w:cs="Arial" w:ascii="Arial" w:hAnsi="Arial"/>
        </w:rPr>
        <w:t>Este año, el área con algodón en Xinjiang aumentó alrededor del 2,8%, según datos regionales, pero la producción y el rendimiento por unidad de área se han reducido, este último por debajo de los 1.750 kilos de fibra por hectáreas. Los agricultores de la provincia han mostrado gran entusiasmo para la siembra de algodón, debido principalmente a la política de reserva estatal del gobierno. Este año, sin embargo, un cierto impacto fue sentido por el granizo durante la primavera, mezclándose con la sequía en algunas zonas. De cara al futuro, los temores respecto al cambio en la política estatal son evidentes, pudiendo ser perjudiciales para la producción.</w:t>
      </w:r>
      <w:r>
        <mc:AlternateContent>
          <mc:Choice Requires="wps">
            <w:drawing>
              <wp:anchor behindDoc="0" distT="0" distB="0" distL="114935" distR="114935" simplePos="0" locked="0" layoutInCell="0" allowOverlap="1" relativeHeight="171">
                <wp:simplePos x="0" y="0"/>
                <wp:positionH relativeFrom="column">
                  <wp:posOffset>2005330</wp:posOffset>
                </wp:positionH>
                <wp:positionV relativeFrom="page">
                  <wp:posOffset>10289540</wp:posOffset>
                </wp:positionV>
                <wp:extent cx="1197610" cy="210820"/>
                <wp:effectExtent l="0" t="0" r="0" b="0"/>
                <wp:wrapNone/>
                <wp:docPr id="21"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57.9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40"/>
        <w:jc w:val="both"/>
        <w:rPr>
          <w:rFonts w:ascii="Arial" w:hAnsi="Arial" w:cs="Arial"/>
        </w:rPr>
      </w:pPr>
      <w:r>
        <w:rPr>
          <w:rFonts w:cs="Arial" w:ascii="Arial" w:hAnsi="Arial"/>
        </w:rPr>
        <w:t>Las cantidades de semilla de algodón compradas han sido más bajas que el año pasado, debido principalmente a la menor producción. Una caída en las ganancias por superficie es evidente, debido al menor rendimiento y a las fuertes alzas en los costos de los insumos.</w:t>
      </w:r>
    </w:p>
    <w:p>
      <w:pPr>
        <w:pStyle w:val="Normal"/>
        <w:spacing w:before="0" w:after="240"/>
        <w:jc w:val="both"/>
        <w:rPr>
          <w:rFonts w:ascii="Arial" w:hAnsi="Arial" w:cs="Arial"/>
        </w:rPr>
      </w:pPr>
      <w:r>
        <w:rPr>
          <w:rFonts w:cs="Arial" w:ascii="Arial" w:hAnsi="Arial"/>
        </w:rPr>
        <w:t>Gran parte de la discusión en la sesión ordinaria de la semana pasada del CNCRC estuvo centrada en las posibles alternativas al sistema actual de reserva estatal. Las voces más fuertes mencionaron las subvenciones directas a los costos vinculados a la producción de los agricultores, junto con otros pagos adicionales para sufragar el costo de los artículos tales como maquinaria agrícola, seguro agrícola y las compensaciones ecológicas. En la actualidad, la ayuda directa se limita a la subvención de semillas de alta calidad y una pequeña cantidad para la maquinaria.</w:t>
      </w:r>
    </w:p>
    <w:p>
      <w:pPr>
        <w:pStyle w:val="Normal"/>
        <w:spacing w:before="0" w:after="240"/>
        <w:jc w:val="both"/>
        <w:rPr/>
      </w:pPr>
      <w:r>
        <w:rPr>
          <w:rFonts w:cs="Arial" w:ascii="Arial" w:hAnsi="Arial"/>
        </w:rPr>
        <w:t>Los hilanderos abogaron por el inicio de las ventas de subastas estatales a la brevedad posible, a fin de remediar la falta de algodón actual del mercado. Si bien se prevé que estas subastas reanuden en un breve tiempo, aún no hay confirmación oficial en lo que respecta a la fecha de inicio ni tampoco en cuanto al precio al que se pondrá a disposición el algodón.</w:t>
      </w:r>
    </w:p>
    <w:p>
      <w:pPr>
        <w:pStyle w:val="Normal"/>
        <w:spacing w:before="0" w:after="240"/>
        <w:jc w:val="both"/>
        <w:rPr>
          <w:rFonts w:ascii="Arial" w:hAnsi="Arial" w:cs="Arial"/>
        </w:rPr>
      </w:pPr>
      <w:r>
        <w:rPr>
          <w:rFonts w:cs="Arial" w:ascii="Arial" w:hAnsi="Arial"/>
        </w:rPr>
        <w:t>Durante el período de cinco días finalizados el 7 de noviembre, la Reserva Estatal adquirió un adicional de 570.150 toneladas, elevando la cantidad total en manos del gobierno de la cosecha 2013/14 a 1.654.570 toneladas. El total es equivalente a casi el 86% de la cantidad adquirida en la cosecha 2012/13 para la misma fecha un año atrás.</w:t>
      </w:r>
    </w:p>
    <w:p>
      <w:pPr>
        <w:pStyle w:val="Normal"/>
        <w:spacing w:before="0" w:after="240"/>
        <w:jc w:val="both"/>
        <w:rPr>
          <w:rFonts w:ascii="Arial" w:hAnsi="Arial" w:cs="Arial"/>
        </w:rPr>
      </w:pPr>
      <w:r>
        <w:rPr>
          <w:rFonts w:cs="Arial" w:ascii="Arial" w:hAnsi="Arial"/>
        </w:rPr>
        <w:t>Según los cálculos de Cotton Outlook, la cantidad de algodón bajo el control del gobierno se ha elevado a más de nueve millones.</w:t>
      </w:r>
    </w:p>
    <w:p>
      <w:pPr>
        <w:pStyle w:val="Normal"/>
        <w:spacing w:before="0" w:after="240"/>
        <w:jc w:val="both"/>
        <w:rPr>
          <w:rFonts w:ascii="Arial" w:hAnsi="Arial" w:cs="Arial"/>
        </w:rPr>
      </w:pPr>
      <w:r>
        <w:rPr>
          <w:rFonts w:cs="Arial" w:ascii="Arial" w:hAnsi="Arial"/>
        </w:rPr>
        <w:t>Las autoridades de China han actuado recientemente contra tres empresas desmotadoras que son acusadas de llevar a cabo acciones fraudulentas mediante la entrega de algodón importado a la Reserva Estatal. En consecuencia, han sido descalificadas de la entrega de cantidades adicionales de la Reserva, y el material ha sido retirado, con los gastos de almacenamientos y los intereses incurridos, que se cobran a cuenta de los acusados.</w:t>
      </w:r>
    </w:p>
    <w:p>
      <w:pPr>
        <w:pStyle w:val="Normal"/>
        <w:spacing w:before="0" w:after="240"/>
        <w:jc w:val="both"/>
        <w:rPr>
          <w:rFonts w:ascii="Arial" w:hAnsi="Arial" w:cs="Arial"/>
        </w:rPr>
      </w:pPr>
      <w:r>
        <w:rPr>
          <w:rFonts w:cs="Arial" w:ascii="Arial" w:hAnsi="Arial"/>
        </w:rPr>
        <w:t>Después de un prolongado período de rotación plana en la plataforma electrónica de China National Cotton Exchange, entre mayo de 2012 y el pasado mes de enero, la facturación ha fluctuado de manera más irregular, y la última tendencia (desde mediados de septiembre) ha sido en una pendiente ascendente. Durante el período de cinco días el volumen de negocios total fue de 182.940 toneladas, frente a 168.920 la semana anterior.</w:t>
      </w:r>
    </w:p>
    <w:p>
      <w:pPr>
        <w:pStyle w:val="Normal"/>
        <w:spacing w:before="0" w:after="240"/>
        <w:jc w:val="both"/>
        <w:rPr>
          <w:rFonts w:ascii="Arial" w:hAnsi="Arial" w:cs="Arial"/>
        </w:rPr>
      </w:pPr>
      <w:r>
        <w:rPr>
          <w:rFonts w:cs="Arial" w:ascii="Arial" w:hAnsi="Arial"/>
        </w:rPr>
        <w:t>Por el contrario, el comercio de futuros en Zhengzhou ha sido testigo de volúmenes relativamente bajos. Simplemente 47.500 contratos (cada uno de 5 toneladas) cambió de manos durante el período en cuestión. El total de la semana anterior era de 62.064 contratos.</w:t>
      </w:r>
    </w:p>
    <w:p>
      <w:pPr>
        <w:pStyle w:val="Normal"/>
        <w:spacing w:before="0" w:after="240"/>
        <w:jc w:val="both"/>
        <w:rPr/>
      </w:pPr>
      <w:r>
        <w:rPr>
          <w:rFonts w:cs="Arial" w:ascii="Arial" w:hAnsi="Arial"/>
        </w:rPr>
        <w:t>El Índice de Algodón de China el 7 de noviembre se situó en 19.681 yuanes por toneladas, o sea 145,37 centavos de dólar por libra, lo que representó un aumento en el día de 16 yuanes, llevando al índice a su punto más alto desde octubre de 2011 (aunque recientemente se han redefinido los parámetros).</w:t>
      </w:r>
    </w:p>
    <w:p>
      <w:pPr>
        <w:pStyle w:val="Normal"/>
        <w:spacing w:before="0" w:after="240"/>
        <w:jc w:val="both"/>
        <w:rPr/>
      </w:pPr>
      <w:r>
        <w:rPr>
          <w:rFonts w:cs="Arial" w:ascii="Arial" w:hAnsi="Arial"/>
        </w:rPr>
        <w:t>El Índice Purchasing Manager para octubre fue de 51,4 frente a 51,1 en septiembre, marcando el valor más alto registrado durante 18 meses. La mejora apoya la opinión de que se puede lograr una tasa de crecimiento del 7,5%.</w:t>
      </w:r>
    </w:p>
    <w:p>
      <w:pPr>
        <w:pStyle w:val="Normal"/>
        <w:spacing w:before="0" w:after="240"/>
        <w:jc w:val="both"/>
        <w:rPr/>
      </w:pPr>
      <w:r>
        <w:rPr>
          <w:rFonts w:cs="Arial" w:ascii="Arial" w:hAnsi="Arial"/>
        </w:rPr>
        <w:t>El mercado interno de hilados sigue mostrando debilidades en los precios. Muchos hilanderos ya han recurrido a hilar fibras distintas del algodón. Mientras que el consumo de fibra continúa creciendo, el uso del algodón sigue disminuyendo</w:t>
      </w: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2" name="Frame5"/>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0919 yuan (al 8 de noviem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0919 yuan (al 8 de noviem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72">
                <wp:simplePos x="0" y="0"/>
                <wp:positionH relativeFrom="column">
                  <wp:posOffset>5196205</wp:posOffset>
                </wp:positionH>
                <wp:positionV relativeFrom="page">
                  <wp:posOffset>10289540</wp:posOffset>
                </wp:positionV>
                <wp:extent cx="1197610" cy="210820"/>
                <wp:effectExtent l="0" t="0" r="0" b="0"/>
                <wp:wrapNone/>
                <wp:docPr id="23"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hd w:fill="000000" w:val="clear"/>
        <w:jc w:val="center"/>
        <w:rPr>
          <w:rFonts w:ascii="Arial" w:hAnsi="Arial" w:cs="Arial"/>
          <w:b/>
          <w:b/>
          <w:color w:val="FFFFFF"/>
          <w:sz w:val="28"/>
          <w:szCs w:val="28"/>
          <w:lang w:val="pt-BR"/>
        </w:rPr>
      </w:pPr>
      <w:hyperlink w:anchor="_top">
        <w:r>
          <w:rPr>
            <w:rStyle w:val="InternetLink"/>
            <w:rFonts w:cs="Arial" w:ascii="Arial" w:hAnsi="Arial"/>
            <w:b/>
            <w:color w:val="FFFFFF"/>
            <w:sz w:val="28"/>
            <w:szCs w:val="28"/>
            <w:u w:val="none"/>
            <w:lang w:val="pt-BR"/>
          </w:rPr>
          <w:t>2</w:t>
        </w:r>
        <w:r>
          <w:rPr>
            <w:rStyle w:val="InternetLink"/>
            <w:rFonts w:cs="Arial" w:ascii="Arial" w:hAnsi="Arial"/>
            <w:b/>
            <w:color w:val="FFFFFF"/>
            <w:sz w:val="28"/>
            <w:szCs w:val="28"/>
            <w:vertAlign w:val="superscript"/>
            <w:lang w:val="pt-BR"/>
          </w:rPr>
          <w:t>da</w:t>
        </w:r>
        <w:r>
          <w:rPr>
            <w:rStyle w:val="InternetLink"/>
            <w:rFonts w:cs="Arial" w:ascii="Arial" w:hAnsi="Arial"/>
            <w:b/>
            <w:color w:val="FFFFFF"/>
            <w:sz w:val="28"/>
            <w:szCs w:val="28"/>
            <w:u w:val="none"/>
            <w:lang w:val="pt-BR"/>
          </w:rPr>
          <w:t xml:space="preserve"> semana de Noviembre de 2013</w:t>
        </w:r>
      </w:hyperlink>
    </w:p>
    <w:p>
      <w:pPr>
        <w:pStyle w:val="Normal"/>
        <w:rPr>
          <w:rFonts w:ascii="Arial" w:hAnsi="Arial" w:cs="Arial"/>
          <w:b/>
          <w:b/>
          <w:color w:val="FFFFFF"/>
          <w:sz w:val="16"/>
          <w:szCs w:val="16"/>
          <w:lang w:val="pt-BR"/>
        </w:rPr>
      </w:pPr>
      <w:r>
        <w:rPr>
          <w:rFonts w:cs="Arial" w:ascii="Arial" w:hAnsi="Arial"/>
          <w:b/>
          <w:color w:val="FFFFFF"/>
          <w:sz w:val="16"/>
          <w:szCs w:val="16"/>
          <w:lang w:val="pt-BR"/>
        </w:rPr>
      </w:r>
    </w:p>
    <w:p>
      <w:pPr>
        <w:pStyle w:val="Normal"/>
        <w:shd w:fill="000000" w:val="clear"/>
        <w:jc w:val="center"/>
        <w:rPr>
          <w:rFonts w:ascii="Arial" w:hAnsi="Arial" w:cs="Arial"/>
          <w:b/>
          <w:b/>
          <w:color w:val="FFFFFF"/>
          <w:sz w:val="28"/>
          <w:szCs w:val="28"/>
        </w:rPr>
      </w:pPr>
      <w:bookmarkStart w:id="84" w:name="SEG_SEMANA"/>
      <w:bookmarkEnd w:id="84"/>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85" w:name="SEG_SEMANA"/>
      <w:bookmarkStart w:id="86" w:name="SEG_SEMANA"/>
      <w:bookmarkEnd w:id="86"/>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rFonts w:ascii="Arial" w:hAnsi="Arial" w:cs="Arial"/>
          <w:sz w:val="22"/>
          <w:szCs w:val="22"/>
        </w:rPr>
      </w:pPr>
      <w:r>
        <w:rPr>
          <w:rFonts w:cs="Arial" w:ascii="Arial" w:hAnsi="Arial"/>
          <w:sz w:val="22"/>
          <w:szCs w:val="22"/>
        </w:rPr>
        <w:t xml:space="preserve">Las tasas </w:t>
      </w:r>
      <w:r>
        <w:rPr>
          <w:rFonts w:cs="Arial" w:ascii="Arial" w:hAnsi="Arial"/>
          <w:b/>
          <w:sz w:val="22"/>
          <w:szCs w:val="22"/>
        </w:rPr>
        <w:t>Upland</w:t>
      </w:r>
      <w:r>
        <w:rPr>
          <w:rFonts w:cs="Arial" w:ascii="Arial" w:hAnsi="Arial"/>
          <w:sz w:val="22"/>
          <w:szCs w:val="22"/>
        </w:rPr>
        <w:t xml:space="preserve"> se han mantenido dentro de un rango bastante estrecho, haciéndose eco de la tendencia en </w:t>
      </w:r>
      <w:r>
        <w:rPr>
          <w:rFonts w:cs="Arial" w:ascii="Arial" w:hAnsi="Arial"/>
          <w:b/>
          <w:sz w:val="22"/>
          <w:szCs w:val="22"/>
        </w:rPr>
        <w:t>Nueva York</w:t>
      </w:r>
      <w:r>
        <w:rPr>
          <w:rFonts w:cs="Arial" w:ascii="Arial" w:hAnsi="Arial"/>
          <w:sz w:val="22"/>
          <w:szCs w:val="22"/>
        </w:rPr>
        <w:t>. La demanda de los hilanderos ha sido bastante aburrida esta semana, en tanto, el mercado de hilados se ha mantenido inactivo, en ausencia de una renovada demanda de China.</w:t>
      </w:r>
    </w:p>
    <w:p>
      <w:pPr>
        <w:pStyle w:val="Normal"/>
        <w:spacing w:before="0" w:after="240"/>
        <w:jc w:val="both"/>
        <w:rPr>
          <w:rFonts w:ascii="Arial" w:hAnsi="Arial" w:cs="Arial"/>
          <w:sz w:val="22"/>
          <w:szCs w:val="22"/>
        </w:rPr>
      </w:pPr>
      <w:r>
        <w:rPr>
          <w:rFonts w:cs="Arial" w:ascii="Arial" w:hAnsi="Arial"/>
          <w:sz w:val="22"/>
          <w:szCs w:val="22"/>
        </w:rPr>
        <w:t xml:space="preserve">En los </w:t>
      </w:r>
      <w:r>
        <w:rPr>
          <w:rFonts w:cs="Arial" w:ascii="Arial" w:hAnsi="Arial"/>
          <w:b/>
          <w:sz w:val="22"/>
          <w:szCs w:val="22"/>
        </w:rPr>
        <w:t>Estados Unidos</w:t>
      </w:r>
      <w:r>
        <w:rPr>
          <w:rFonts w:cs="Arial" w:ascii="Arial" w:hAnsi="Arial"/>
          <w:sz w:val="22"/>
          <w:szCs w:val="22"/>
        </w:rPr>
        <w:t>, el clima ha sido favorable para la cosecha. Los productores del Delta están a muy poco de concluir su trabajo. La ley agrícola de 2008 expiró a finales de setiembre de 2012, sin embargo, el congreso terminó extendiéndola hasta el 30 de setiembre pasado. Actualmente el congreso propone dos variantes en cuanto al dinero que se destinará. La versión de la Cámara presenta recortes de US$40 mil millones, diez veces la cantidad que el proyecto presentado por el Senado. En ambos casos se eliminarían los pagos directos a los productores y el programa anticíclico en relación con el algodón. La aprobación de la ley es de suma importancia tanto para la producción agrícola como para la industria del algodón.</w:t>
      </w:r>
    </w:p>
    <w:p>
      <w:pPr>
        <w:pStyle w:val="Normal"/>
        <w:spacing w:before="0" w:after="240"/>
        <w:jc w:val="both"/>
        <w:rPr/>
      </w:pPr>
      <w:r>
        <w:rPr>
          <w:rFonts w:cs="Arial" w:ascii="Arial" w:hAnsi="Arial"/>
          <w:sz w:val="22"/>
          <w:szCs w:val="22"/>
        </w:rPr>
        <w:t xml:space="preserve">Se han observado mejoras en el rendimiento del algodón en varios distritos de </w:t>
      </w:r>
      <w:r>
        <w:rPr>
          <w:rFonts w:cs="Arial" w:ascii="Arial" w:hAnsi="Arial"/>
          <w:b/>
          <w:sz w:val="22"/>
          <w:szCs w:val="22"/>
        </w:rPr>
        <w:t>Pakistán</w:t>
      </w:r>
      <w:r>
        <w:rPr>
          <w:rFonts w:cs="Arial" w:ascii="Arial" w:hAnsi="Arial"/>
          <w:sz w:val="22"/>
          <w:szCs w:val="22"/>
        </w:rPr>
        <w:t>.</w:t>
      </w:r>
    </w:p>
    <w:p>
      <w:pPr>
        <w:pStyle w:val="Normal"/>
        <w:spacing w:before="0" w:after="240"/>
        <w:jc w:val="both"/>
        <w:rPr/>
      </w:pPr>
      <w:r>
        <w:rPr>
          <w:rFonts w:cs="Arial" w:ascii="Arial" w:hAnsi="Arial"/>
          <w:sz w:val="22"/>
          <w:szCs w:val="22"/>
        </w:rPr>
        <w:t xml:space="preserve">Las infestaciones del gusano de la cápsula siguen siendo objeto de preocupación en </w:t>
      </w:r>
      <w:r>
        <w:rPr>
          <w:rFonts w:cs="Arial" w:ascii="Arial" w:hAnsi="Arial"/>
          <w:b/>
          <w:sz w:val="22"/>
          <w:szCs w:val="22"/>
        </w:rPr>
        <w:t>Brasil</w:t>
      </w:r>
      <w:r>
        <w:rPr>
          <w:rFonts w:cs="Arial" w:ascii="Arial" w:hAnsi="Arial"/>
          <w:sz w:val="22"/>
          <w:szCs w:val="22"/>
        </w:rPr>
        <w:t>. La Asociación de Agricultores ha instado al gobierno para que actúe en los planes de control de plagas.</w:t>
      </w:r>
    </w:p>
    <w:p>
      <w:pPr>
        <w:pStyle w:val="Normal"/>
        <w:spacing w:before="0" w:after="240"/>
        <w:jc w:val="both"/>
        <w:rPr/>
      </w:pPr>
      <w:r>
        <w:rPr>
          <w:rFonts w:cs="Arial" w:ascii="Arial" w:hAnsi="Arial"/>
          <w:sz w:val="22"/>
          <w:szCs w:val="22"/>
        </w:rPr>
        <w:t xml:space="preserve">Las lluvias pronosticadas en </w:t>
      </w:r>
      <w:r>
        <w:rPr>
          <w:rFonts w:cs="Arial" w:ascii="Arial" w:hAnsi="Arial"/>
          <w:b/>
          <w:sz w:val="22"/>
          <w:szCs w:val="22"/>
        </w:rPr>
        <w:t>Argentina</w:t>
      </w:r>
      <w:r>
        <w:rPr>
          <w:rFonts w:cs="Arial" w:ascii="Arial" w:hAnsi="Arial"/>
          <w:sz w:val="22"/>
          <w:szCs w:val="22"/>
        </w:rPr>
        <w:t xml:space="preserve"> pueden mejorar la humedad del subsuelo a niveles más favorables.</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4"/>
          <w:szCs w:val="28"/>
        </w:rPr>
      </w:pPr>
      <w:r>
        <w:rPr>
          <w:rFonts w:cs="Arial" w:ascii="Arial" w:hAnsi="Arial"/>
          <w:b/>
          <w:sz w:val="24"/>
          <w:szCs w:val="28"/>
        </w:rPr>
      </w:r>
    </w:p>
    <w:p>
      <w:pPr>
        <w:pStyle w:val="Normal"/>
        <w:shd w:fill="000000" w:val="clear"/>
        <w:jc w:val="center"/>
        <w:rPr>
          <w:rFonts w:ascii="Arial" w:hAnsi="Arial" w:cs="Arial"/>
          <w:b/>
          <w:b/>
          <w:color w:val="FFFFFF"/>
          <w:sz w:val="28"/>
          <w:szCs w:val="28"/>
        </w:rPr>
      </w:pPr>
      <w:hyperlink w:anchor="_top">
        <w:bookmarkStart w:id="87" w:name="SEG_CHINA"/>
        <w:bookmarkEnd w:id="87"/>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8"/>
          <w:szCs w:val="28"/>
        </w:rPr>
      </w:pPr>
      <w:r>
        <w:rPr>
          <w:rFonts w:cs="Arial" w:ascii="Arial" w:hAnsi="Arial"/>
          <w:b/>
          <w:color w:val="FFFFFF"/>
          <w:sz w:val="28"/>
          <w:szCs w:val="28"/>
        </w:rPr>
      </w:r>
      <w:bookmarkStart w:id="88" w:name="SEG_CHINA"/>
      <w:bookmarkStart w:id="89" w:name="SEG_CHINA"/>
      <w:bookmarkEnd w:id="89"/>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40"/>
        <w:jc w:val="both"/>
        <w:rPr/>
      </w:pPr>
      <w:r>
        <w:rPr>
          <w:rFonts w:cs="Arial" w:ascii="Arial" w:hAnsi="Arial"/>
          <w:sz w:val="22"/>
          <w:szCs w:val="22"/>
        </w:rPr>
        <w:t>Se han hecho muchas conjeturas sobre el precio base en el que se venderá el algodón, y si se mantendrá un vinculo con las importaciones (siendo esto último poco probable). Muchos referentes del sector han hecho mención de un valor cercano de venta a los 18.000 yuanes por toneladas, algo menos que la subasta de la temporada anterior.</w:t>
      </w:r>
    </w:p>
    <w:p>
      <w:pPr>
        <w:pStyle w:val="Normal"/>
        <w:spacing w:before="0" w:after="240"/>
        <w:jc w:val="both"/>
        <w:rPr>
          <w:rFonts w:ascii="Arial" w:hAnsi="Arial" w:cs="Arial"/>
          <w:sz w:val="22"/>
          <w:szCs w:val="22"/>
        </w:rPr>
      </w:pPr>
      <w:r>
        <w:rPr>
          <w:rFonts w:cs="Arial" w:ascii="Arial" w:hAnsi="Arial"/>
          <w:sz w:val="22"/>
          <w:szCs w:val="22"/>
        </w:rPr>
        <w:t>La cantidad de algodón bajo control del gobierno ha aumentado a alrededor de 9,6 millones de toneladas, aunque esto no tiene en cuenta el algodón expulsado de la reserva como resultado de las sanciones impuestas recientemente a determinadas empresas que fueron acusadas de burlar la normativa.</w:t>
      </w:r>
    </w:p>
    <w:p>
      <w:pPr>
        <w:pStyle w:val="Normal"/>
        <w:spacing w:before="0" w:after="240"/>
        <w:jc w:val="both"/>
        <w:rPr/>
      </w:pPr>
      <w:r>
        <w:rPr>
          <w:rFonts w:cs="Arial" w:ascii="Arial" w:hAnsi="Arial"/>
          <w:sz w:val="22"/>
          <w:szCs w:val="22"/>
        </w:rPr>
        <w:t>Beijing Cotton Outlook ha reducido su estimación de producción para el ciclo 2013/14 en 60.000 toneladas, llevando el total a 6,95 millones de toneladas. Esto representaría una disminución respecto al año pasado del 8%. Aún así, la cifra revisada se halla 50.000 toneladas por encima de la utilizada actualmente por el Cotton Outlook para la estimación de la oferta y la demanda mundial, además, las estimaciones privadas se encuentran considerablemente mucho más abajo.</w:t>
      </w:r>
    </w:p>
    <w:p>
      <w:pPr>
        <w:pStyle w:val="Normal"/>
        <w:spacing w:before="0" w:after="240"/>
        <w:jc w:val="both"/>
        <w:rPr/>
      </w:pPr>
      <w:r>
        <w:rPr>
          <w:rFonts w:cs="Arial" w:ascii="Arial" w:hAnsi="Arial"/>
          <w:sz w:val="22"/>
          <w:szCs w:val="22"/>
        </w:rPr>
        <w:t>Esta variación deriva de la última encuesta realizada. Ahora se valora que la superficie cultivada fue de 70.070.000 mu (alrededor de 4,671 millones de hectáreas), un 6,7% menos que la cifra revisada de 2012. La perspectiva de rendimiento en algunas regiones, como en el norte de Xinjiang, se evalúan como inferiores a los previsto el mes anterior. Las demoras en la siembra en algunas zonas de esta provincia provocaron que algunas cápsulas no llegasen a la madurez antes de la aparición de las primeras heladas, a mediados de octubre.</w:t>
      </w:r>
      <w:r>
        <mc:AlternateContent>
          <mc:Choice Requires="wps">
            <w:drawing>
              <wp:anchor behindDoc="0" distT="0" distB="0" distL="114935" distR="114935" simplePos="0" locked="0" layoutInCell="0" allowOverlap="1" relativeHeight="173">
                <wp:simplePos x="0" y="0"/>
                <wp:positionH relativeFrom="column">
                  <wp:posOffset>2005330</wp:posOffset>
                </wp:positionH>
                <wp:positionV relativeFrom="page">
                  <wp:posOffset>10289540</wp:posOffset>
                </wp:positionV>
                <wp:extent cx="1197610" cy="210820"/>
                <wp:effectExtent l="0" t="0" r="0" b="0"/>
                <wp:wrapNone/>
                <wp:docPr id="24"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57.9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40"/>
        <w:jc w:val="both"/>
        <w:rPr/>
      </w:pPr>
      <w:r>
        <w:rPr>
          <w:rFonts w:cs="Arial" w:ascii="Arial" w:hAnsi="Arial"/>
          <w:sz w:val="22"/>
          <w:szCs w:val="22"/>
        </w:rPr>
        <w:t>En cuanto a la calidad, el algodón blanco ha representado hasta ahora casi el 87% de la producción, siendo el resto manchado ligeramente. Prácticamente la totalidad de la producción registrada en Xinjiang cae en la categoría de algodón blanco. La calidad se ha informado como buena para la región del Río Amarillo, con un 75% de la producción clasificado como blanco, en contraste con la región del Río Yangtzé, donde los porcentajes de algodón manchado se han extendido hasta el 90% en Hubei y el 92% en Anhui. Las lluvias han continuado cayendo en esta última región, lo que no es propicio para el progreso de la cosecha.</w:t>
      </w:r>
    </w:p>
    <w:p>
      <w:pPr>
        <w:pStyle w:val="Normal"/>
        <w:spacing w:before="0" w:after="240"/>
        <w:jc w:val="both"/>
        <w:rPr>
          <w:rFonts w:ascii="Arial" w:hAnsi="Arial" w:cs="Arial"/>
          <w:sz w:val="22"/>
          <w:szCs w:val="22"/>
        </w:rPr>
      </w:pPr>
      <w:r>
        <w:rPr>
          <w:rFonts w:cs="Arial" w:ascii="Arial" w:hAnsi="Arial"/>
          <w:sz w:val="22"/>
          <w:szCs w:val="22"/>
        </w:rPr>
        <w:t>El 13 de noviembre se informó que la recolección era de más del 95% en Xinjiang.</w:t>
      </w:r>
    </w:p>
    <w:p>
      <w:pPr>
        <w:pStyle w:val="Normal"/>
        <w:spacing w:before="0" w:after="240"/>
        <w:jc w:val="both"/>
        <w:rPr/>
      </w:pPr>
      <w:r>
        <w:rPr>
          <w:rFonts w:cs="Arial" w:ascii="Arial" w:hAnsi="Arial"/>
          <w:sz w:val="22"/>
          <w:szCs w:val="22"/>
        </w:rPr>
        <w:t>La cifra provisional de las importaciones de algodón en bruto durante octubre es de 141.000 toneladas, es decir, el total mensual más bajo desde junio de 2011. Las importaciones acumuladas durante el año calendario a finales de ese mes ascendieron a algo más de 3.367.000 toneladas, frente a 4.301.466 durante el correspondiente periodo de diez meses del año anterior.</w:t>
      </w:r>
    </w:p>
    <w:p>
      <w:pPr>
        <w:pStyle w:val="Normal"/>
        <w:spacing w:before="0" w:after="240"/>
        <w:jc w:val="both"/>
        <w:rPr/>
      </w:pPr>
      <w:r>
        <w:rPr>
          <w:rFonts w:cs="Arial" w:ascii="Arial" w:hAnsi="Arial"/>
          <w:sz w:val="22"/>
          <w:szCs w:val="22"/>
        </w:rPr>
        <w:t>El total de importaciones de los primeros tres meses de la campaña 2013/14 (a partir del 1 de agosto) ascendió a 618.141 toneladas, frente a 840.511 en el mismo período en 2012/13.</w:t>
      </w:r>
    </w:p>
    <w:p>
      <w:pPr>
        <w:pStyle w:val="Normal"/>
        <w:spacing w:before="0" w:after="240"/>
        <w:jc w:val="both"/>
        <w:rPr>
          <w:rFonts w:ascii="Arial" w:hAnsi="Arial" w:cs="Arial"/>
          <w:sz w:val="22"/>
          <w:szCs w:val="22"/>
        </w:rPr>
      </w:pPr>
      <w:r>
        <w:rPr>
          <w:rFonts w:cs="Arial" w:ascii="Arial" w:hAnsi="Arial"/>
          <w:sz w:val="22"/>
          <w:szCs w:val="22"/>
        </w:rPr>
        <w:t>Las expectativas sobre un anuncio inminente sobre las ventas de las reservas estatales, con el fin de aliviar la situación del suministro de las fábricas nacionales, ha servido para frenar la actividad del mercado.</w:t>
      </w:r>
    </w:p>
    <w:p>
      <w:pPr>
        <w:pStyle w:val="Normal"/>
        <w:spacing w:before="0" w:after="240"/>
        <w:jc w:val="both"/>
        <w:rPr/>
      </w:pPr>
      <w:r>
        <w:rPr>
          <w:rFonts w:cs="Arial" w:ascii="Arial" w:hAnsi="Arial"/>
          <w:sz w:val="22"/>
          <w:szCs w:val="22"/>
        </w:rPr>
        <w:t>En el mercado de futuros de Zhengzhou, los precios en los meses cercanos se han desplazado hacia abajo, mientras que los valores a plazo han mostrado ganancias. La cantidad negociada ha aumentado un poco, en comparación con la semana anterior.</w:t>
      </w:r>
    </w:p>
    <w:p>
      <w:pPr>
        <w:pStyle w:val="Normal"/>
        <w:spacing w:before="0" w:after="240"/>
        <w:jc w:val="both"/>
        <w:rPr/>
      </w:pPr>
      <w:r>
        <w:rPr>
          <w:rFonts w:cs="Arial" w:ascii="Arial" w:hAnsi="Arial"/>
          <w:sz w:val="22"/>
          <w:szCs w:val="22"/>
        </w:rPr>
        <w:t>El volumen de negocios en China National Cotton Exchange durante el período de cinco días finalizado el 14 de noviembre ascendió a 196.860 toneladas, continuando así con el mayor nivel de actividad reportado en los últimos tiempos. Los precios han bajado, en relación con la semana pasada.</w:t>
      </w:r>
    </w:p>
    <w:p>
      <w:pPr>
        <w:pStyle w:val="Normal"/>
        <w:spacing w:before="0" w:after="240"/>
        <w:jc w:val="both"/>
        <w:rPr>
          <w:rFonts w:ascii="Arial" w:hAnsi="Arial" w:cs="Arial"/>
          <w:sz w:val="22"/>
          <w:szCs w:val="22"/>
        </w:rPr>
      </w:pPr>
      <w:r>
        <w:rPr>
          <w:rFonts w:cs="Arial" w:ascii="Arial" w:hAnsi="Arial"/>
          <w:sz w:val="22"/>
          <w:szCs w:val="22"/>
        </w:rPr>
        <w:t>El Índice de Algodón de China el 14 de noviembre fue de 19.728 yuanes, 47 yuanes más que la semana precedente y 255 yuanes más que el valor establecido el 8 de octubre, cuando se adoptó la nueva especificación. El valor actual es equivalente a 145,72 centavos de dólar por libra.</w:t>
      </w:r>
    </w:p>
    <w:p>
      <w:pPr>
        <w:pStyle w:val="Normal"/>
        <w:spacing w:before="0" w:after="240"/>
        <w:jc w:val="both"/>
        <w:rPr/>
      </w:pPr>
      <w:r>
        <w:rPr>
          <w:rFonts w:cs="Arial" w:ascii="Arial" w:hAnsi="Arial"/>
          <w:sz w:val="22"/>
          <w:szCs w:val="22"/>
        </w:rPr>
        <w:t>El cálculo del Índice Purchasing Manager para el sector de textiles de algodón dio una lectura en octubre de 41,5%, lo que representa una caída de no menos de 4,8 puntos porcentuales respecto al mes anterior. Previo a esto el Índice había mostrado una tendencia alcista.</w:t>
      </w:r>
    </w:p>
    <w:p>
      <w:pPr>
        <w:pStyle w:val="Normal"/>
        <w:spacing w:before="0" w:after="240"/>
        <w:jc w:val="both"/>
        <w:rPr>
          <w:rFonts w:ascii="Arial" w:hAnsi="Arial" w:cs="Arial"/>
          <w:sz w:val="22"/>
          <w:szCs w:val="22"/>
        </w:rPr>
      </w:pPr>
      <w:r>
        <w:rPr>
          <w:rFonts w:cs="Arial" w:ascii="Arial" w:hAnsi="Arial"/>
          <w:sz w:val="22"/>
          <w:szCs w:val="22"/>
        </w:rPr>
        <w:t>La reducción se interpretará como una indicación de que las condiciones se han deteriorado, especialmente en el sector de la hilatura. En comparación con el mes anterior, las lecturas fueron más bajas para los nuevos pedidos, los niveles de producción y el uso de la capacidad, mientras que las acciones de hilados de algodón se dispararon.</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672080" cy="942340"/>
                <wp:effectExtent l="0" t="0" r="0" b="0"/>
                <wp:docPr id="25" name="Frame8"/>
                <a:graphic xmlns:a="http://schemas.openxmlformats.org/drawingml/2006/main">
                  <a:graphicData uri="http://schemas.microsoft.com/office/word/2010/wordprocessingShape">
                    <wps:wsp>
                      <wps:cNvSpPr txBox="1"/>
                      <wps:spPr>
                        <a:xfrm>
                          <a:off x="0" y="0"/>
                          <a:ext cx="267208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0930 yuan (al 15 de noviem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10.4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0930 yuan (al 15 de noviem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74">
                <wp:simplePos x="0" y="0"/>
                <wp:positionH relativeFrom="column">
                  <wp:posOffset>5245735</wp:posOffset>
                </wp:positionH>
                <wp:positionV relativeFrom="page">
                  <wp:posOffset>10289540</wp:posOffset>
                </wp:positionV>
                <wp:extent cx="1197610" cy="210820"/>
                <wp:effectExtent l="0" t="0" r="0" b="0"/>
                <wp:wrapNone/>
                <wp:docPr id="26"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rFonts w:ascii="Arial" w:hAnsi="Arial" w:cs="Arial"/>
          <w:b/>
          <w:b/>
          <w:sz w:val="28"/>
          <w:szCs w:val="28"/>
        </w:rPr>
      </w:pPr>
      <w:hyperlink w:anchor="_top">
        <w:bookmarkStart w:id="90" w:name="VAR_PRECIOS"/>
        <w:bookmarkEnd w:id="90"/>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lang w:val="en-US" w:eastAsia="en-US"/>
        </w:rPr>
      </w:pPr>
      <w:r>
        <w:rPr>
          <w:rFonts w:cs="Arial" w:ascii="Arial" w:hAnsi="Arial"/>
          <w:b/>
          <w:sz w:val="28"/>
          <w:szCs w:val="28"/>
          <w:lang w:val="en-US" w:eastAsia="en-US"/>
        </w:rPr>
      </w:r>
      <w:bookmarkStart w:id="91" w:name="VAR_PRECIOS"/>
      <w:bookmarkStart w:id="92" w:name="VAR_PRECIOS"/>
      <w:bookmarkEnd w:id="92"/>
      <w:r>
        <mc:AlternateContent>
          <mc:Choice Requires="wps">
            <w:drawing>
              <wp:anchor behindDoc="0" distT="0" distB="0" distL="114935" distR="114935" simplePos="0" locked="0" layoutInCell="0" allowOverlap="1" relativeHeight="163">
                <wp:simplePos x="0" y="0"/>
                <wp:positionH relativeFrom="page">
                  <wp:posOffset>6116320</wp:posOffset>
                </wp:positionH>
                <wp:positionV relativeFrom="page">
                  <wp:posOffset>10257155</wp:posOffset>
                </wp:positionV>
                <wp:extent cx="1197610" cy="210820"/>
                <wp:effectExtent l="0" t="0" r="0" b="0"/>
                <wp:wrapNone/>
                <wp:docPr id="27"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ind w:left="-156" w:right="-189" w:hanging="0"/>
        <w:jc w:val="center"/>
        <w:rPr/>
      </w:pPr>
      <w:bookmarkStart w:id="93" w:name="_1446270849"/>
      <w:bookmarkStart w:id="94" w:name="_1445327513"/>
      <w:bookmarkStart w:id="95" w:name="_1445327486"/>
      <w:bookmarkStart w:id="96" w:name="_1442908102"/>
      <w:bookmarkStart w:id="97" w:name="_1442908090"/>
      <w:bookmarkStart w:id="98" w:name="_1442307784"/>
      <w:bookmarkStart w:id="99" w:name="_1442307688"/>
      <w:bookmarkStart w:id="100" w:name="_1442307631"/>
      <w:bookmarkStart w:id="101" w:name="_1440588479"/>
      <w:bookmarkStart w:id="102" w:name="_1440587903"/>
      <w:bookmarkStart w:id="103" w:name="_1439709370"/>
      <w:bookmarkStart w:id="104" w:name="_1437982850"/>
      <w:bookmarkStart w:id="105" w:name="_1437382791"/>
      <w:bookmarkStart w:id="106" w:name="_1437382715"/>
      <w:bookmarkStart w:id="107" w:name="_1435394536"/>
      <w:bookmarkStart w:id="108" w:name="_1434961863"/>
      <w:bookmarkStart w:id="109" w:name="_1434961592"/>
      <w:bookmarkStart w:id="110" w:name="_1434961428"/>
      <w:bookmarkStart w:id="111" w:name="_1432364481"/>
      <w:bookmarkStart w:id="112" w:name="_1430036754"/>
      <w:bookmarkStart w:id="113" w:name="_1429966595"/>
      <w:bookmarkStart w:id="114" w:name="_1429600344"/>
      <w:bookmarkStart w:id="115" w:name="_1427189670"/>
      <w:bookmarkStart w:id="116" w:name="_1427022545"/>
      <w:bookmarkStart w:id="117" w:name="_1426924599"/>
      <w:bookmarkStart w:id="118" w:name="_1424757522"/>
      <w:bookmarkStart w:id="119" w:name="_1424757508"/>
      <w:bookmarkStart w:id="120" w:name="_1424156849"/>
      <w:bookmarkStart w:id="121" w:name="_1424156745"/>
      <w:bookmarkStart w:id="122" w:name="_1424156657"/>
      <w:bookmarkStart w:id="123" w:name="_1422431589"/>
      <w:bookmarkStart w:id="124" w:name="_1421829103"/>
      <w:bookmarkStart w:id="125" w:name="_1421653432"/>
      <w:bookmarkStart w:id="126" w:name="_1421653401"/>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1024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6.7pt;height:242.55pt" filled="f" o:ole="">
            <v:imagedata r:id="rId16" o:title=""/>
          </v:shape>
          <o:OLEObject Type="Embed" ProgID="Excel.Sheet.12" ShapeID="ole_rId15" DrawAspect="Content" ObjectID="_1867503079" r:id="rId15"/>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3. Teléfono: (202) 463-6660; Facsímil: (202) 463-6950; Email: &lt;secretariat@icac.org&gt;. Prohibida la reproducción parcial o total sin el consentimiento de la Secretaría.</w:t>
      </w:r>
    </w:p>
    <w:p>
      <w:pPr>
        <w:pStyle w:val="Normal"/>
        <w:rPr/>
      </w:pPr>
      <w:r>
        <w:rPr/>
      </w:r>
    </w:p>
    <w:p>
      <w:pPr>
        <w:pStyle w:val="Normal"/>
        <w:jc w:val="center"/>
        <w:rPr/>
      </w:pPr>
      <w:r>
        <w:rPr/>
        <w:drawing>
          <wp:inline distT="0" distB="0" distL="0" distR="0">
            <wp:extent cx="6013450" cy="80848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 t="-3" r="-4" b="-3"/>
                    <a:stretch>
                      <a:fillRect/>
                    </a:stretch>
                  </pic:blipFill>
                  <pic:spPr bwMode="auto">
                    <a:xfrm>
                      <a:off x="0" y="0"/>
                      <a:ext cx="6013450" cy="8084820"/>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5344795</wp:posOffset>
                </wp:positionH>
                <wp:positionV relativeFrom="page">
                  <wp:posOffset>10356850</wp:posOffset>
                </wp:positionV>
                <wp:extent cx="1197610" cy="210820"/>
                <wp:effectExtent l="0" t="0" r="0" b="0"/>
                <wp:wrapNone/>
                <wp:docPr id="29"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6625" cy="808926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4" t="-3" r="-4" b="-3"/>
                    <a:stretch>
                      <a:fillRect/>
                    </a:stretch>
                  </pic:blipFill>
                  <pic:spPr bwMode="auto">
                    <a:xfrm>
                      <a:off x="0" y="0"/>
                      <a:ext cx="6016625" cy="8089265"/>
                    </a:xfrm>
                    <a:prstGeom prst="rect">
                      <a:avLst/>
                    </a:prstGeom>
                  </pic:spPr>
                </pic:pic>
              </a:graphicData>
            </a:graphic>
          </wp:inline>
        </w:drawing>
      </w:r>
      <w:r>
        <mc:AlternateContent>
          <mc:Choice Requires="wps">
            <w:drawing>
              <wp:anchor behindDoc="0" distT="0" distB="0" distL="114935" distR="114935" simplePos="0" locked="0" layoutInCell="0" allowOverlap="1" relativeHeight="165">
                <wp:simplePos x="0" y="0"/>
                <wp:positionH relativeFrom="column">
                  <wp:posOffset>5196205</wp:posOffset>
                </wp:positionH>
                <wp:positionV relativeFrom="page">
                  <wp:posOffset>10289540</wp:posOffset>
                </wp:positionV>
                <wp:extent cx="1197610" cy="210820"/>
                <wp:effectExtent l="0" t="0" r="0" b="0"/>
                <wp:wrapNone/>
                <wp:docPr id="31"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4085" cy="80892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4" t="-3" r="-4" b="-3"/>
                    <a:stretch>
                      <a:fillRect/>
                    </a:stretch>
                  </pic:blipFill>
                  <pic:spPr bwMode="auto">
                    <a:xfrm>
                      <a:off x="0" y="0"/>
                      <a:ext cx="6014085" cy="8089265"/>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5295265</wp:posOffset>
                </wp:positionH>
                <wp:positionV relativeFrom="page">
                  <wp:posOffset>10289540</wp:posOffset>
                </wp:positionV>
                <wp:extent cx="1197610" cy="210820"/>
                <wp:effectExtent l="0" t="0" r="0" b="0"/>
                <wp:wrapNone/>
                <wp:docPr id="33"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2815" cy="80860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4" t="-3" r="-4" b="-3"/>
                    <a:stretch>
                      <a:fillRect/>
                    </a:stretch>
                  </pic:blipFill>
                  <pic:spPr bwMode="auto">
                    <a:xfrm>
                      <a:off x="0" y="0"/>
                      <a:ext cx="6012815" cy="8086090"/>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5245735</wp:posOffset>
                </wp:positionH>
                <wp:positionV relativeFrom="page">
                  <wp:posOffset>10289540</wp:posOffset>
                </wp:positionV>
                <wp:extent cx="1197610" cy="210820"/>
                <wp:effectExtent l="0" t="0" r="0" b="0"/>
                <wp:wrapNone/>
                <wp:docPr id="35"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6625" cy="808101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1"/>
                    <a:srcRect l="-4" t="-3" r="-4" b="-3"/>
                    <a:stretch>
                      <a:fillRect/>
                    </a:stretch>
                  </pic:blipFill>
                  <pic:spPr bwMode="auto">
                    <a:xfrm>
                      <a:off x="0" y="0"/>
                      <a:ext cx="6016625" cy="808101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5295265</wp:posOffset>
                </wp:positionH>
                <wp:positionV relativeFrom="page">
                  <wp:posOffset>10289540</wp:posOffset>
                </wp:positionV>
                <wp:extent cx="1197610" cy="210820"/>
                <wp:effectExtent l="0" t="0" r="0" b="0"/>
                <wp:wrapNone/>
                <wp:docPr id="37"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4085" cy="808101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22"/>
                    <a:srcRect l="-4" t="-3" r="-4" b="-3"/>
                    <a:stretch>
                      <a:fillRect/>
                    </a:stretch>
                  </pic:blipFill>
                  <pic:spPr bwMode="auto">
                    <a:xfrm>
                      <a:off x="0" y="0"/>
                      <a:ext cx="6014085" cy="8081010"/>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5196205</wp:posOffset>
                </wp:positionH>
                <wp:positionV relativeFrom="page">
                  <wp:posOffset>10289540</wp:posOffset>
                </wp:positionV>
                <wp:extent cx="1197610" cy="210820"/>
                <wp:effectExtent l="0" t="0" r="0" b="0"/>
                <wp:wrapNone/>
                <wp:docPr id="39"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2815" cy="80810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3"/>
                    <a:srcRect l="-4" t="-3" r="-4" b="-3"/>
                    <a:stretch>
                      <a:fillRect/>
                    </a:stretch>
                  </pic:blipFill>
                  <pic:spPr bwMode="auto">
                    <a:xfrm>
                      <a:off x="0" y="0"/>
                      <a:ext cx="6012815" cy="8081010"/>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7">
                <wp:simplePos x="0" y="0"/>
                <wp:positionH relativeFrom="column">
                  <wp:posOffset>5245735</wp:posOffset>
                </wp:positionH>
                <wp:positionV relativeFrom="page">
                  <wp:posOffset>10289540</wp:posOffset>
                </wp:positionV>
                <wp:extent cx="1197610" cy="210820"/>
                <wp:effectExtent l="0" t="0" r="0" b="0"/>
                <wp:wrapNone/>
                <wp:docPr id="41" name="Frame1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28"/>
          <w:szCs w:val="28"/>
        </w:rPr>
      </w:pPr>
      <w:hyperlink w:anchor="_top">
        <w:bookmarkStart w:id="127" w:name="MERCADOS"/>
        <w:bookmarkEnd w:id="127"/>
        <w:r>
          <w:rPr>
            <w:rStyle w:val="InternetLink"/>
            <w:rFonts w:cs="Arial" w:ascii="Arial" w:hAnsi="Arial"/>
            <w:b/>
            <w:sz w:val="28"/>
            <w:szCs w:val="28"/>
          </w:rPr>
          <w:t>SITUACIÓN NACIONAL E INTERNACIONAL DE LOS MERCADOS</w:t>
        </w:r>
      </w:hyperlink>
    </w:p>
    <w:p>
      <w:pPr>
        <w:pStyle w:val="Normal"/>
        <w:rPr>
          <w:rFonts w:ascii="Arial" w:hAnsi="Arial" w:cs="Arial"/>
          <w:b/>
          <w:b/>
          <w:sz w:val="10"/>
          <w:szCs w:val="28"/>
        </w:rPr>
      </w:pPr>
      <w:r>
        <w:rPr>
          <w:rFonts w:cs="Arial" w:ascii="Arial" w:hAnsi="Arial"/>
          <w:b/>
          <w:sz w:val="10"/>
          <w:szCs w:val="28"/>
        </w:rPr>
      </w:r>
      <w:bookmarkStart w:id="128" w:name="MERCADOS"/>
      <w:bookmarkStart w:id="129" w:name="MERCADOS"/>
      <w:bookmarkEnd w:id="129"/>
    </w:p>
    <w:p>
      <w:pPr>
        <w:pStyle w:val="Normal"/>
        <w:ind w:left="-156" w:right="45" w:hanging="0"/>
        <w:jc w:val="center"/>
        <w:rPr>
          <w:sz w:val="10"/>
        </w:rPr>
      </w:pPr>
      <w:bookmarkStart w:id="130" w:name="_1445931729"/>
      <w:bookmarkStart w:id="131" w:name="_1445327290"/>
      <w:bookmarkStart w:id="132" w:name="_1445327255"/>
      <w:bookmarkStart w:id="133" w:name="_1443355423"/>
      <w:bookmarkStart w:id="134" w:name="_1443355014"/>
      <w:bookmarkStart w:id="135" w:name="_1443354239"/>
      <w:bookmarkStart w:id="136" w:name="_1443354227"/>
      <w:bookmarkStart w:id="137" w:name="_1443354114"/>
      <w:bookmarkStart w:id="138" w:name="_1443354026"/>
      <w:bookmarkStart w:id="139" w:name="_1443345497"/>
      <w:bookmarkStart w:id="140" w:name="_1442907950"/>
      <w:bookmarkStart w:id="141" w:name="_1442907937"/>
      <w:bookmarkStart w:id="142" w:name="_1442907903"/>
      <w:bookmarkStart w:id="143" w:name="_1442303995"/>
      <w:bookmarkStart w:id="144" w:name="_1442303948"/>
      <w:bookmarkStart w:id="145" w:name="_1440485813"/>
      <w:bookmarkStart w:id="146" w:name="_1440315157"/>
      <w:bookmarkStart w:id="147" w:name="_1439888595"/>
      <w:bookmarkStart w:id="148" w:name="_1439887851"/>
      <w:bookmarkStart w:id="149" w:name="_1439709750"/>
      <w:bookmarkStart w:id="150" w:name="_1439709724"/>
      <w:bookmarkStart w:id="151" w:name="_1438069111"/>
      <w:bookmarkStart w:id="152" w:name="_1437553244"/>
      <w:bookmarkStart w:id="153" w:name="_1437382664"/>
      <w:bookmarkStart w:id="154" w:name="_1436686910"/>
      <w:bookmarkStart w:id="155" w:name="_1435395047"/>
      <w:bookmarkStart w:id="156" w:name="_1435042634"/>
      <w:bookmarkStart w:id="157" w:name="_1435042620"/>
      <w:bookmarkStart w:id="158" w:name="_1432624400"/>
      <w:bookmarkStart w:id="159" w:name="_1432363480"/>
      <w:bookmarkStart w:id="160" w:name="_1431773366"/>
      <w:bookmarkStart w:id="161" w:name="_1430294695"/>
      <w:bookmarkStart w:id="162" w:name="_1430204224"/>
      <w:bookmarkStart w:id="163" w:name="_1429966656"/>
      <w:bookmarkStart w:id="164" w:name="_1429600478"/>
      <w:bookmarkStart w:id="165" w:name="_1427180835"/>
      <w:bookmarkStart w:id="166" w:name="_1426925482"/>
      <w:bookmarkStart w:id="167" w:name="_1426925448"/>
      <w:bookmarkStart w:id="168" w:name="_1426674724"/>
      <w:bookmarkStart w:id="169" w:name="_1424757398"/>
      <w:bookmarkStart w:id="170" w:name="_1424156987"/>
      <w:bookmarkStart w:id="171" w:name="_1422430921"/>
      <w:bookmarkStart w:id="172" w:name="_1422430912"/>
      <w:bookmarkStart w:id="173" w:name="_1421829063"/>
      <w:bookmarkStart w:id="174" w:name="_1421828931"/>
      <w:bookmarkStart w:id="175" w:name="_1421653753"/>
      <w:bookmarkStart w:id="176" w:name="_1419406190"/>
      <w:bookmarkStart w:id="177" w:name="_1419317835"/>
      <w:bookmarkStart w:id="178" w:name="_1419317723"/>
      <w:bookmarkStart w:id="179" w:name="_1419145463"/>
      <w:bookmarkStart w:id="180" w:name="_1419145382"/>
      <w:bookmarkStart w:id="181" w:name="_1414579450"/>
      <w:bookmarkStart w:id="182" w:name="_1414579342"/>
      <w:bookmarkStart w:id="183" w:name="_1412765169"/>
      <w:bookmarkStart w:id="184" w:name="_1412763930"/>
      <w:bookmarkStart w:id="185" w:name="_1412759619"/>
      <w:bookmarkStart w:id="186" w:name="_1412759592"/>
      <w:bookmarkStart w:id="187" w:name="_1412759568"/>
      <w:bookmarkStart w:id="188" w:name="_1412759550"/>
      <w:bookmarkStart w:id="189" w:name="_1412759535"/>
      <w:bookmarkStart w:id="190" w:name="_1412759526"/>
      <w:bookmarkStart w:id="191" w:name="_1412759511"/>
      <w:bookmarkStart w:id="192" w:name="_1412759475"/>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r>
        <w:rPr/>
        <w:object w:dxaOrig="9092" w:dyaOrig="19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85pt;height:96.95pt" filled="f" o:ole="">
            <v:imagedata r:id="rId25" o:title=""/>
          </v:shape>
          <o:OLEObject Type="Embed" ProgID="Excel.Sheet.12" ShapeID="ole_rId24" DrawAspect="Content" ObjectID="_530643160" r:id="rId24"/>
        </w:object>
      </w:r>
    </w:p>
    <w:p>
      <w:pPr>
        <w:pStyle w:val="Normal"/>
        <w:jc w:val="center"/>
        <w:rPr>
          <w:sz w:val="10"/>
        </w:rPr>
      </w:pPr>
      <w:bookmarkStart w:id="193" w:name="_1445931744"/>
      <w:bookmarkStart w:id="194" w:name="_1445327326"/>
      <w:bookmarkStart w:id="195" w:name="_1445327273"/>
      <w:bookmarkStart w:id="196" w:name="_1443345520"/>
      <w:bookmarkStart w:id="197" w:name="_1442907957"/>
      <w:bookmarkStart w:id="198" w:name="_1442907931"/>
      <w:bookmarkStart w:id="199" w:name="_1442303980"/>
      <w:bookmarkStart w:id="200" w:name="_1442303956"/>
      <w:bookmarkStart w:id="201" w:name="_1440485816"/>
      <w:bookmarkStart w:id="202" w:name="_1440315172"/>
      <w:bookmarkStart w:id="203" w:name="_1439888620"/>
      <w:bookmarkStart w:id="204" w:name="_1439887854"/>
      <w:bookmarkStart w:id="205" w:name="_1439709776"/>
      <w:bookmarkStart w:id="206" w:name="_1439709757"/>
      <w:bookmarkStart w:id="207" w:name="_1438069130"/>
      <w:bookmarkStart w:id="208" w:name="_1437553261"/>
      <w:bookmarkStart w:id="209" w:name="_1437382657"/>
      <w:bookmarkStart w:id="210" w:name="_1436686917"/>
      <w:bookmarkStart w:id="211" w:name="_1435395069"/>
      <w:bookmarkStart w:id="212" w:name="_1435042686"/>
      <w:bookmarkStart w:id="213" w:name="_1434356691"/>
      <w:bookmarkStart w:id="214" w:name="_1432624433"/>
      <w:bookmarkStart w:id="215" w:name="_1432624416"/>
      <w:bookmarkStart w:id="216" w:name="_1432363499"/>
      <w:bookmarkStart w:id="217" w:name="_1431773340"/>
      <w:bookmarkStart w:id="218" w:name="_1430294702"/>
      <w:bookmarkStart w:id="219" w:name="_1430204241"/>
      <w:bookmarkStart w:id="220" w:name="_1430120777"/>
      <w:bookmarkStart w:id="221" w:name="_1429600505"/>
      <w:bookmarkStart w:id="222" w:name="_1429600451"/>
      <w:bookmarkStart w:id="223" w:name="_1427189625"/>
      <w:bookmarkStart w:id="224" w:name="_1427180838"/>
      <w:bookmarkStart w:id="225" w:name="_1426925461"/>
      <w:bookmarkStart w:id="226" w:name="_1426674713"/>
      <w:bookmarkStart w:id="227" w:name="_1424757450"/>
      <w:bookmarkStart w:id="228" w:name="_1424157024"/>
      <w:bookmarkStart w:id="229" w:name="_1422430945"/>
      <w:bookmarkStart w:id="230" w:name="_1422430915"/>
      <w:bookmarkStart w:id="231" w:name="_1421829081"/>
      <w:bookmarkStart w:id="232" w:name="_1421828935"/>
      <w:bookmarkStart w:id="233" w:name="_1421653728"/>
      <w:bookmarkStart w:id="234" w:name="_1421653557"/>
      <w:bookmarkStart w:id="235" w:name="_1419406187"/>
      <w:bookmarkStart w:id="236" w:name="_1419319054"/>
      <w:bookmarkStart w:id="237" w:name="_1419317965"/>
      <w:bookmarkStart w:id="238" w:name="_1419317945"/>
      <w:bookmarkStart w:id="239" w:name="_1419145471"/>
      <w:bookmarkStart w:id="240" w:name="_1419145456"/>
      <w:bookmarkStart w:id="241" w:name="_1419145436"/>
      <w:bookmarkStart w:id="242" w:name="_1419145400"/>
      <w:bookmarkStart w:id="243" w:name="_1414579460"/>
      <w:bookmarkStart w:id="244" w:name="_1414579430"/>
      <w:bookmarkStart w:id="245" w:name="_1412759655"/>
      <w:bookmarkStart w:id="246" w:name="_1412759650"/>
      <w:bookmarkStart w:id="247" w:name="_1412759646"/>
      <w:bookmarkStart w:id="248" w:name="_1412759629"/>
      <w:bookmarkStart w:id="249" w:name="_1412759374"/>
      <w:bookmarkStart w:id="250" w:name="_1412754767"/>
      <w:bookmarkStart w:id="251" w:name="_1412754557"/>
      <w:bookmarkStart w:id="252" w:name="_1412754551"/>
      <w:bookmarkStart w:id="253" w:name="_1412754547"/>
      <w:bookmarkStart w:id="254" w:name="_1412754213"/>
      <w:bookmarkStart w:id="255" w:name="_1412754160"/>
      <w:bookmarkStart w:id="256" w:name="_1412754136"/>
      <w:bookmarkStart w:id="257" w:name="_1412753269"/>
      <w:bookmarkStart w:id="258" w:name="_1412753240"/>
      <w:bookmarkStart w:id="259" w:name="_1412753060"/>
      <w:bookmarkStart w:id="260" w:name="_1412753038"/>
      <w:bookmarkStart w:id="261" w:name="_1412753026"/>
      <w:bookmarkStart w:id="262" w:name="_1412753016"/>
      <w:bookmarkStart w:id="263" w:name="_1412753000"/>
      <w:bookmarkStart w:id="264" w:name="_1412676780"/>
      <w:bookmarkStart w:id="265" w:name="_1412676774"/>
      <w:bookmarkStart w:id="266" w:name="_1412676733"/>
      <w:bookmarkStart w:id="267" w:name="_1412676668"/>
      <w:bookmarkStart w:id="268" w:name="_1412676654"/>
      <w:bookmarkStart w:id="269" w:name="_1412676647"/>
      <w:bookmarkStart w:id="270" w:name="_1412676575"/>
      <w:bookmarkStart w:id="271" w:name="_1412676567"/>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r>
        <w:rPr/>
        <w:object w:dxaOrig="8726" w:dyaOrig="1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pt;height:85.95pt" filled="f" o:ole="">
            <v:imagedata r:id="rId27" o:title=""/>
          </v:shape>
          <o:OLEObject Type="Embed" ProgID="Excel.Sheet.12" ShapeID="ole_rId26" DrawAspect="Content" ObjectID="_2131657702" r:id="rId26"/>
        </w:object>
      </w:r>
    </w:p>
    <w:p>
      <w:pPr>
        <w:pStyle w:val="Normal"/>
        <w:ind w:left="-78" w:hanging="0"/>
        <w:jc w:val="center"/>
        <w:rPr>
          <w:sz w:val="14"/>
          <w:szCs w:val="14"/>
        </w:rPr>
      </w:pPr>
      <w:bookmarkStart w:id="272" w:name="_1446270829"/>
      <w:bookmarkStart w:id="273" w:name="_1445941914"/>
      <w:bookmarkStart w:id="274" w:name="_1445848339"/>
      <w:bookmarkStart w:id="275" w:name="_1445327404"/>
      <w:bookmarkStart w:id="276" w:name="_1445327385"/>
      <w:bookmarkStart w:id="277" w:name="_1445327337"/>
      <w:bookmarkStart w:id="278" w:name="_1443425280"/>
      <w:bookmarkStart w:id="279" w:name="_1443337849"/>
      <w:bookmarkStart w:id="280" w:name="_1442993894"/>
      <w:bookmarkStart w:id="281" w:name="_1442907971"/>
      <w:bookmarkStart w:id="282" w:name="_1442304314"/>
      <w:bookmarkStart w:id="283" w:name="_1442304271"/>
      <w:bookmarkStart w:id="284" w:name="_1442304029"/>
      <w:bookmarkStart w:id="285" w:name="_1440574616"/>
      <w:bookmarkStart w:id="286" w:name="_1440485820"/>
      <w:bookmarkStart w:id="287" w:name="_1440313450"/>
      <w:bookmarkStart w:id="288" w:name="_1439887860"/>
      <w:bookmarkStart w:id="289" w:name="_1439709864"/>
      <w:bookmarkStart w:id="290" w:name="_1439709846"/>
      <w:bookmarkStart w:id="291" w:name="_1439709732"/>
      <w:bookmarkStart w:id="292" w:name="_1438069101"/>
      <w:bookmarkStart w:id="293" w:name="_1437982821"/>
      <w:bookmarkStart w:id="294" w:name="_1437902349"/>
      <w:bookmarkStart w:id="295" w:name="_1437812649"/>
      <w:bookmarkStart w:id="296" w:name="_1437552718"/>
      <w:bookmarkStart w:id="297" w:name="_1437381667"/>
      <w:bookmarkStart w:id="298" w:name="_1437381650"/>
      <w:bookmarkStart w:id="299" w:name="_1437381627"/>
      <w:bookmarkStart w:id="300" w:name="_1436686930"/>
      <w:bookmarkStart w:id="301" w:name="_1435389513"/>
      <w:bookmarkStart w:id="302" w:name="_1435131059"/>
      <w:bookmarkStart w:id="303" w:name="_1435042702"/>
      <w:bookmarkStart w:id="304" w:name="_1435042596"/>
      <w:bookmarkStart w:id="305" w:name="_1434961380"/>
      <w:bookmarkStart w:id="306" w:name="_1434356349"/>
      <w:bookmarkStart w:id="307" w:name="_1432970540"/>
      <w:bookmarkStart w:id="308" w:name="_1432715038"/>
      <w:bookmarkStart w:id="309" w:name="_1432624417"/>
      <w:bookmarkStart w:id="310" w:name="_1432539428"/>
      <w:bookmarkStart w:id="311" w:name="_1432363544"/>
      <w:bookmarkStart w:id="312" w:name="_1432363507"/>
      <w:bookmarkStart w:id="313" w:name="_1431773447"/>
      <w:bookmarkStart w:id="314" w:name="_1431773347"/>
      <w:bookmarkStart w:id="315" w:name="_1430294713"/>
      <w:bookmarkStart w:id="316" w:name="_1430204243"/>
      <w:bookmarkStart w:id="317" w:name="_1430120815"/>
      <w:bookmarkStart w:id="318" w:name="_1430120794"/>
      <w:bookmarkStart w:id="319" w:name="_1430036128"/>
      <w:bookmarkStart w:id="320" w:name="_1429955492"/>
      <w:bookmarkStart w:id="321" w:name="_1429693781"/>
      <w:bookmarkStart w:id="322" w:name="_1429600559"/>
      <w:bookmarkStart w:id="323" w:name="_1429600543"/>
      <w:bookmarkStart w:id="324" w:name="_1429600528"/>
      <w:bookmarkStart w:id="325" w:name="_1427268242"/>
      <w:bookmarkStart w:id="326" w:name="_1427189628"/>
      <w:bookmarkStart w:id="327" w:name="_1427180846"/>
      <w:bookmarkStart w:id="328" w:name="_1427021306"/>
      <w:bookmarkStart w:id="329" w:name="_1426922098"/>
      <w:bookmarkStart w:id="330" w:name="_1426674858"/>
      <w:bookmarkStart w:id="331" w:name="_1426674744"/>
      <w:bookmarkStart w:id="332" w:name="_1425105413"/>
      <w:bookmarkStart w:id="333" w:name="_1424757452"/>
      <w:bookmarkStart w:id="334" w:name="_1424596041"/>
      <w:bookmarkStart w:id="335" w:name="_1424251250"/>
      <w:bookmarkStart w:id="336" w:name="_1424251240"/>
      <w:bookmarkStart w:id="337" w:name="_1424157064"/>
      <w:bookmarkStart w:id="338" w:name="_1422430950"/>
      <w:bookmarkStart w:id="339" w:name="_1422264894"/>
      <w:bookmarkStart w:id="340" w:name="_1421828901"/>
      <w:bookmarkStart w:id="341" w:name="_1421828829"/>
      <w:bookmarkStart w:id="342" w:name="_1421828760"/>
      <w:bookmarkStart w:id="343" w:name="_1421653823"/>
      <w:bookmarkStart w:id="344" w:name="_1421653744"/>
      <w:bookmarkStart w:id="345" w:name="_1419835685"/>
      <w:bookmarkStart w:id="346" w:name="_1419749577"/>
      <w:bookmarkStart w:id="347" w:name="_1419663249"/>
      <w:bookmarkStart w:id="348" w:name="_1419406183"/>
      <w:bookmarkStart w:id="349" w:name="_1419405729"/>
      <w:bookmarkStart w:id="350" w:name="_1419318175"/>
      <w:bookmarkStart w:id="351" w:name="_1419318162"/>
      <w:bookmarkStart w:id="352" w:name="_1419318022"/>
      <w:bookmarkStart w:id="353" w:name="_1419146241"/>
      <w:bookmarkStart w:id="354" w:name="_1419146231"/>
      <w:bookmarkStart w:id="355" w:name="_1419146223"/>
      <w:bookmarkStart w:id="356" w:name="_1419145906"/>
      <w:bookmarkStart w:id="357" w:name="_1419145797"/>
      <w:bookmarkStart w:id="358" w:name="_1419145568"/>
      <w:bookmarkStart w:id="359" w:name="_1419145548"/>
      <w:bookmarkStart w:id="360" w:name="_1419145528"/>
      <w:bookmarkStart w:id="361" w:name="_1419145497"/>
      <w:bookmarkStart w:id="362" w:name="_1414579627"/>
      <w:bookmarkStart w:id="363" w:name="_1414579554"/>
      <w:bookmarkStart w:id="364" w:name="_1414579534"/>
      <w:bookmarkStart w:id="365" w:name="_1414579465"/>
      <w:bookmarkStart w:id="366" w:name="_1412759587"/>
      <w:bookmarkStart w:id="367" w:name="_1412759579"/>
      <w:bookmarkStart w:id="368" w:name="_1412754717"/>
      <w:bookmarkStart w:id="369" w:name="_1412754694"/>
      <w:bookmarkStart w:id="370" w:name="_1412754336"/>
      <w:bookmarkStart w:id="371" w:name="_1412754306"/>
      <w:bookmarkStart w:id="372" w:name="_1412754281"/>
      <w:bookmarkStart w:id="373" w:name="_1412754275"/>
      <w:bookmarkStart w:id="374" w:name="_1412754264"/>
      <w:bookmarkStart w:id="375" w:name="_1412754257"/>
      <w:bookmarkStart w:id="376" w:name="_1412754246"/>
      <w:bookmarkStart w:id="377" w:name="_1412754232"/>
      <w:bookmarkStart w:id="378" w:name="_1412754225"/>
      <w:bookmarkStart w:id="379" w:name="_1412754216"/>
      <w:bookmarkStart w:id="380" w:name="_1412754196"/>
      <w:bookmarkStart w:id="381" w:name="_1412754189"/>
      <w:bookmarkStart w:id="382" w:name="_1412754172"/>
      <w:bookmarkStart w:id="383" w:name="_1412754144"/>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r>
        <w:rPr/>
        <w:object w:dxaOrig="8806" w:dyaOrig="4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8pt;height:206.4pt" filled="f" o:ole="">
            <v:imagedata r:id="rId29" o:title=""/>
          </v:shape>
          <o:OLEObject Type="Embed" ProgID="Excel.Sheet.12" ShapeID="ole_rId28" DrawAspect="Content" ObjectID="_250827139" r:id="rId28"/>
        </w:object>
      </w:r>
    </w:p>
    <w:p>
      <w:pPr>
        <w:pStyle w:val="Normal"/>
        <w:jc w:val="center"/>
        <w:rPr/>
      </w:pPr>
      <w:bookmarkStart w:id="384" w:name="_1446270834"/>
      <w:bookmarkStart w:id="385" w:name="_1445935728"/>
      <w:bookmarkStart w:id="386" w:name="_1445848344"/>
      <w:bookmarkStart w:id="387" w:name="_1445327443"/>
      <w:bookmarkStart w:id="388" w:name="_1445327392"/>
      <w:bookmarkStart w:id="389" w:name="_1443342277"/>
      <w:bookmarkStart w:id="390" w:name="_1443337855"/>
      <w:bookmarkStart w:id="391" w:name="_1442994782"/>
      <w:bookmarkStart w:id="392" w:name="_1442908032"/>
      <w:bookmarkStart w:id="393" w:name="_1442304421"/>
      <w:bookmarkStart w:id="394" w:name="_1442304406"/>
      <w:bookmarkStart w:id="395" w:name="_1442304376"/>
      <w:bookmarkStart w:id="396" w:name="_1440574623"/>
      <w:bookmarkStart w:id="397" w:name="_1440489092"/>
      <w:bookmarkStart w:id="398" w:name="_1440485826"/>
      <w:bookmarkStart w:id="399" w:name="_1440314867"/>
      <w:bookmarkStart w:id="400" w:name="_1439887865"/>
      <w:bookmarkStart w:id="401" w:name="_1439709920"/>
      <w:bookmarkStart w:id="402" w:name="_1439709897"/>
      <w:bookmarkStart w:id="403" w:name="_1439709875"/>
      <w:bookmarkStart w:id="404" w:name="_1438069104"/>
      <w:bookmarkStart w:id="405" w:name="_1437990148"/>
      <w:bookmarkStart w:id="406" w:name="_1437982824"/>
      <w:bookmarkStart w:id="407" w:name="_1437902356"/>
      <w:bookmarkStart w:id="408" w:name="_1437812652"/>
      <w:bookmarkStart w:id="409" w:name="_1437552860"/>
      <w:bookmarkStart w:id="410" w:name="_1437552724"/>
      <w:bookmarkStart w:id="411" w:name="_1437391356"/>
      <w:bookmarkStart w:id="412" w:name="_1437391345"/>
      <w:bookmarkStart w:id="413" w:name="_1437391324"/>
      <w:bookmarkStart w:id="414" w:name="_1437391282"/>
      <w:bookmarkStart w:id="415" w:name="_1437384831"/>
      <w:bookmarkStart w:id="416" w:name="_1437383425"/>
      <w:bookmarkStart w:id="417" w:name="_1437382887"/>
      <w:bookmarkStart w:id="418" w:name="_1437382568"/>
      <w:bookmarkStart w:id="419" w:name="_1437382515"/>
      <w:bookmarkStart w:id="420" w:name="_1436686938"/>
      <w:bookmarkStart w:id="421" w:name="_1435396272"/>
      <w:bookmarkStart w:id="422" w:name="_1435396266"/>
      <w:bookmarkStart w:id="423" w:name="_1435396096"/>
      <w:bookmarkStart w:id="424" w:name="_1435394921"/>
      <w:bookmarkStart w:id="425" w:name="_1435394483"/>
      <w:bookmarkStart w:id="426" w:name="_1435394466"/>
      <w:bookmarkStart w:id="427" w:name="_1435137017"/>
      <w:bookmarkStart w:id="428" w:name="_1435131063"/>
      <w:bookmarkStart w:id="429" w:name="_1435042601"/>
      <w:bookmarkStart w:id="430" w:name="_1434961387"/>
      <w:bookmarkStart w:id="431" w:name="_1434356628"/>
      <w:bookmarkStart w:id="432" w:name="_1432715042"/>
      <w:bookmarkStart w:id="433" w:name="_1432539432"/>
      <w:bookmarkStart w:id="434" w:name="_1432363581"/>
      <w:bookmarkStart w:id="435" w:name="_1431773551"/>
      <w:bookmarkStart w:id="436" w:name="_1430294732"/>
      <w:bookmarkStart w:id="437" w:name="_1430120798"/>
      <w:bookmarkStart w:id="438" w:name="_1430036157"/>
      <w:bookmarkStart w:id="439" w:name="_1430036124"/>
      <w:bookmarkStart w:id="440" w:name="_1429964985"/>
      <w:bookmarkStart w:id="441" w:name="_1429955872"/>
      <w:bookmarkStart w:id="442" w:name="_1429955654"/>
      <w:bookmarkStart w:id="443" w:name="_1429600626"/>
      <w:bookmarkStart w:id="444" w:name="_1429600604"/>
      <w:bookmarkStart w:id="445" w:name="_1427275056"/>
      <w:bookmarkStart w:id="446" w:name="_1427195353"/>
      <w:bookmarkStart w:id="447" w:name="_1427183750"/>
      <w:bookmarkStart w:id="448" w:name="_1427180868"/>
      <w:bookmarkStart w:id="449" w:name="_1427021319"/>
      <w:bookmarkStart w:id="450" w:name="_1426925425"/>
      <w:bookmarkStart w:id="451" w:name="_1426674989"/>
      <w:bookmarkStart w:id="452" w:name="_1426674904"/>
      <w:bookmarkStart w:id="453" w:name="_1425105431"/>
      <w:bookmarkStart w:id="454" w:name="_1424757486"/>
      <w:bookmarkStart w:id="455" w:name="_1424596058"/>
      <w:bookmarkStart w:id="456" w:name="_1424251279"/>
      <w:bookmarkStart w:id="457" w:name="_1424174540"/>
      <w:bookmarkStart w:id="458" w:name="_1424157112"/>
      <w:bookmarkStart w:id="459" w:name="_1422434517"/>
      <w:bookmarkStart w:id="460" w:name="_1422430994"/>
      <w:bookmarkStart w:id="461" w:name="_1422264912"/>
      <w:bookmarkStart w:id="462" w:name="_1421828800"/>
      <w:bookmarkStart w:id="463" w:name="_1421653879"/>
      <w:bookmarkStart w:id="464" w:name="_1421653864"/>
      <w:bookmarkStart w:id="465" w:name="_1421653858"/>
      <w:bookmarkStart w:id="466" w:name="_1419835799"/>
      <w:bookmarkStart w:id="467" w:name="_1419672965"/>
      <w:bookmarkStart w:id="468" w:name="_1419415413"/>
      <w:bookmarkStart w:id="469" w:name="_1419406180"/>
      <w:bookmarkStart w:id="470" w:name="_1419405846"/>
      <w:bookmarkStart w:id="471" w:name="_1419405843"/>
      <w:bookmarkStart w:id="472" w:name="_1419405826"/>
      <w:bookmarkStart w:id="473" w:name="_1419405816"/>
      <w:bookmarkStart w:id="474" w:name="_1419405807"/>
      <w:bookmarkStart w:id="475" w:name="_1419405800"/>
      <w:bookmarkStart w:id="476" w:name="_1419318781"/>
      <w:bookmarkStart w:id="477" w:name="_1419318771"/>
      <w:bookmarkStart w:id="478" w:name="_1419318665"/>
      <w:bookmarkStart w:id="479" w:name="_1419318660"/>
      <w:bookmarkStart w:id="480" w:name="_1419318565"/>
      <w:bookmarkStart w:id="481" w:name="_1419318534"/>
      <w:bookmarkStart w:id="482" w:name="_1419318270"/>
      <w:bookmarkStart w:id="483" w:name="_1419318242"/>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r>
        <w:rPr/>
        <w:object w:dxaOrig="8590" w:dyaOrig="4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95pt;height:193.15pt" filled="f" o:ole="">
            <v:imagedata r:id="rId31" o:title=""/>
          </v:shape>
          <o:OLEObject Type="Embed" ProgID="Excel.Sheet.12" ShapeID="ole_rId30" DrawAspect="Content" ObjectID="_1405225838" r:id="rId30"/>
        </w:object>
      </w:r>
      <w:r>
        <mc:AlternateContent>
          <mc:Choice Requires="wps">
            <w:drawing>
              <wp:anchor behindDoc="0" distT="0" distB="0" distL="114935" distR="114935" simplePos="0" locked="0" layoutInCell="0" allowOverlap="1" relativeHeight="162">
                <wp:simplePos x="0" y="0"/>
                <wp:positionH relativeFrom="page">
                  <wp:posOffset>6116320</wp:posOffset>
                </wp:positionH>
                <wp:positionV relativeFrom="page">
                  <wp:posOffset>10257155</wp:posOffset>
                </wp:positionV>
                <wp:extent cx="1197610" cy="210820"/>
                <wp:effectExtent l="0" t="0" r="0" b="0"/>
                <wp:wrapNone/>
                <wp:docPr id="42" name="Frame18"/>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20">
          <wp:simplePos x="0" y="0"/>
          <wp:positionH relativeFrom="column">
            <wp:posOffset>5638165</wp:posOffset>
          </wp:positionH>
          <wp:positionV relativeFrom="page">
            <wp:posOffset>9755505</wp:posOffset>
          </wp:positionV>
          <wp:extent cx="503555" cy="5238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2">
              <wp:simplePos x="0" y="0"/>
              <wp:positionH relativeFrom="page">
                <wp:posOffset>6463665</wp:posOffset>
              </wp:positionH>
              <wp:positionV relativeFrom="page">
                <wp:posOffset>9822815</wp:posOffset>
              </wp:positionV>
              <wp:extent cx="252095" cy="146685"/>
              <wp:effectExtent l="0" t="0" r="0" b="0"/>
              <wp:wrapSquare wrapText="largest"/>
              <wp:docPr id="17" name="Frame19"/>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0.75pt;margin-top:46.2pt;width:245.65pt;height:54.1pt;mso-wrap-style:none;v-text-anchor:middle;mso-position-vertical-relative:page" type="_x0000_t136">
          <v:path textpathok="t"/>
          <v:textpath on="t" fitshape="t" string="DEPARTAMENTO DE ALGODÓN&#10;EDICIÓN QUINCENAL"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66">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83">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15.1pt;width:499.15pt;height:646.55pt;mso-wrap-style:none;v-text-anchor:middle;mso-position-horizontal:center;mso-position-vertical-relative:page">
              <v:fill o:detectmouseclick="t" color2="#993300"/>
              <v:stroke color="#3465a4" joinstyle="round" endcap="flat"/>
              <w10:wrap type="none"/>
            </v:rect>
          </w:pict>
        </mc:Fallback>
      </mc:AlternateContent>
      <w:drawing>
        <wp:anchor behindDoc="1" distT="0" distB="0" distL="114935" distR="114935" simplePos="0" locked="0" layoutInCell="0" allowOverlap="1" relativeHeight="103">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º AL 15 DE NOVIEMBRE 2013"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align>center</wp:align>
              </wp:positionH>
              <wp:positionV relativeFrom="page">
                <wp:posOffset>1544320</wp:posOffset>
              </wp:positionV>
              <wp:extent cx="6339840" cy="8211820"/>
              <wp:effectExtent l="0" t="0" r="0" b="0"/>
              <wp:wrapNone/>
              <wp:docPr id="11"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21.6pt;width:499.15pt;height:646.55pt;mso-wrap-style:none;v-text-anchor:middle;mso-position-horizontal:center;mso-position-vertical-relative:page">
              <v:fill o:detectmouseclick="t" color2="#993300"/>
              <v:stroke color="#3465a4" joinstyle="round" endcap="flat"/>
              <w10:wrap type="none"/>
            </v:rect>
          </w:pict>
        </mc:Fallback>
      </mc:AlternateContent>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86">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4962"/>
        </w:tabs>
        <w:ind w:left="4962"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yperlink" Target="mailto:smn@meteofa.mil.ar" TargetMode="External"/><Relationship Id="rId14" Type="http://schemas.openxmlformats.org/officeDocument/2006/relationships/hyperlink" Target="../in/%3Fmod=htms&amp;id=5" TargetMode="External"/><Relationship Id="rId15" Type="http://schemas.openxmlformats.org/officeDocument/2006/relationships/package" Target="embeddings/oleObject2.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4:05:00Z</dcterms:created>
  <dc:creator>SAGPyA</dc:creator>
  <dc:description/>
  <cp:keywords/>
  <dc:language>en-US</dc:language>
  <cp:lastModifiedBy>Administrador</cp:lastModifiedBy>
  <cp:lastPrinted>2013-11-22T14:57:00Z</cp:lastPrinted>
  <dcterms:modified xsi:type="dcterms:W3CDTF">2013-11-26T16:51:00Z</dcterms:modified>
  <cp:revision>58</cp:revision>
  <dc:subject/>
  <dc:title/>
</cp:coreProperties>
</file>